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 O R D E R    F O R M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RICE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                                 QUANTITY    EACH 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MEMO MASTER!  (Free form text database)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PMS! - Project Management System                ____    $4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 people who charge their customers by the hour. 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 work, programming, etc.) Keeps track of time and ev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ic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YSCFG - SYStem ConFiGuration database program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aintaining multi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 CONFIG.SYS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4. THE RATE MASTER!  (for UPS) w/Zip Entry   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eatures user updatable Database Maintenanc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5. THE POSTAL CONSULTANT! w/Zip Code Entry Section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ost Office Rates &amp;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BATMENU  (Batch file creator/menu program)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aves you at the C:\&gt; prompt where you want to b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JC - Audio Cassette J-Card(s)                  ____    $1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atabase/Print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VIP - Vendor Information Program                ____    $29.95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ubtotal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 &amp; Handling                                                N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ennsylvania add 6% Sales Tax                   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TAL:          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WANT ME TO ENTER YOUR UPS ZONE CH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OSTAL ZONE CHART FOR YOU, SEND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ZONE CHART ALONG WITH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$5.00 TO THE PRICE (34.95 E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make checks payable to : MASTER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816 N. 18th Stre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entown, PA  18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215)437-9668 BBS/FAX:(215)437-7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  ________________________ State: _____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5" or 3.5" DISKS? _____________  Shareware version used? 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