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And Date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(C) 1993 by Samuel Kapli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*SHAREWARE RELEASE***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[-v] [-q] [-l] Filespec Newdate Ne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or /q enables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or /l enables logging to log file. (TAD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or /v enables long repor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are acceptable in the filespec. By placing a `c'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time position the date and/or time will be set to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, the log file (TAD.LOG) will b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ok place. All command line parameter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c:\dos\*.exe 10-15-92 12:0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D -q -l b:\example.txt 03-01-93 15:48:0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-q -l -v d:\utilities\*.* 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