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And Date 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(C) 1993 by Samuel Kapli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*SHAREWARE RELEASE***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[-v] [-q] [-l] Filespec Newdate Ne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or /q enables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or /l enables logging to log file. (TAD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or /v enables long repor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are acceptable in the filespec. By placing a `c'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time position the date and/or time will be set to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, the log file (TAD.LOG) will b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ok place. All command line parameter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c:\dos\*.exe 10-15-92 12:0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D -q -l b:\example.txt 03-01-93 15:48:0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 -q -l -v d:\utilities\*.* 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nical support or updates call The Elk River pcBBs. 612-441-0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-441-6579 8-1-N. Support is available in the Kaplin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re available in the Kaplin Softwa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go to Mike Majkrzak for running a super board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cious enough to allow me to offer technical suppor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go to my wife, for putting up with me spending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hacking away at that "!@#$%^&amp;^%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L K  R I V E R  p c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! Share-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ing Fast with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441-6579 -24 Hours- 3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l Files Scanned for Vir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