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be used with programs that do not poll when idle.  T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program is doing no real work and releas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The new /II NOWORK option en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upport fo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: /KeyWaitPoll, /SETtings, /TaskSwitch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/IdleIndicate option: PSP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imer option has been improved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can find its auxiliary files using the TAM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IRQs may be monitored directly for activit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  <w:tab/>
        <w:t>program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is available only as a commercial product.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organized and several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onitor indicates the degree of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parameters allows you to view Tame statistics and adjust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thout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orts can be monitored directly for activity, which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communications package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prehensive documentation (100+ index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C-MO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eySwitch option was modified to be more effective in many c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mmend that some programs be run using /KeySwitch, ev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ported multi-tasker.  It also has a side affect that quick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opening scree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 for Tame arguments were being misinterpre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t in the TAMETUNE.BAT file which specifies /MAX:-1. 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