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PE LIBRARIAN Version 2.0 (Demon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pe Librarian software is copyright (C) 1993 by It's Magic!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ions. Manual copyright (C) 1993 by It's Magic! PC Potions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s reserved. IBM and AT are registered trademarks, and P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/XT are trademarks of International Business Machines Corpo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bo 120 and Jumbo 250 are trademarks of Colorado Memory Syst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TAPE.EXE and its associated support files are copyrighted, 198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 (All Rights Reserved.) by Colorado Memory Systems, Inc. The 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an software, manual, or portions thereof may not be repro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form whatsoever (except as permitted within the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) without the written permission of It's Magic! PC Po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trying the Tape Librarian! The Tape Librarian syste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provides you with all the tools necessary for you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intain a catalog of the contents of your backup tapes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ble to easily find and restore any file on any tape. No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fing through outdated handwritten logs or searching endles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each tape's volume directories. With the Tape Libraria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master your backup tapes and create a true archival syste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ily assessable through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pe Librarian requires an IBM AT compatible (386 or 4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) PC with a hard drive, DOS 3.0 or above, 640K of RA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GA, EGA, or VGA monitor.  A mouse is optional.  Data files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ximately 1K per 6 Megs of backup. Your data files may be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maller depending on the size and number of files backed up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e Librarian requires that you are using either a Colorado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's Jumbo or Trakker 120 or 250 tape drive, and that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es were created with CMS's TAPE.EXE program (versions 2.54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03, are currently supported). CMS's TAPE.EXE program MUST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as the Tape Librar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pe Librarian system, Version 2.0, provides you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capabiliti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taloguing a tape's volumes' contents (one, range, or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Deleting a tape's volumes' contents from the catalogue files (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, or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rinting a listing of the contents of a catalogued tape's vol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or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Locating all occurrences of a path or file name on all catalogu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Restoring a specific path or file from any volume, or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mes, of any catalogued t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Renaming a tape (if TAPE.EXE V4.0x is being us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ataloging from a batch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can see the capabilities of the Tape Librarian are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of the Tape Librarian is relatively easy.  The first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identify the drive and directory in which CMS's TAPE.EX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s. Probably C:\TAPE.  Attach to this directory. Place the 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an disk in your A floppy drive. Type "Copy A:\*.*"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and press ENTER.  After the DOS prompt has returned type "T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the Tape Librarian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initialization of the Tape Librarian system, it chec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ence of CMS's TAPE.EXE program. If TAPE.EXE is not found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 warning message. If you receive a warning message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re that the correct file is present and that it is loca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directory as the Tape Librarian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also check for and validate the system's KEY a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The first time you run the Tape Librarian system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 series of messages indicating that the KEY and DATA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not be found. Please follow the instructions to 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If, in the future, you receive these messages again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 out of the system and investigate the cause of the warn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ll Catalogue Files have been successfully validated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ed with the Main Menu Screen. The Main Menu will display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s; Catalog, Search, Print, and Exit. Main Menu item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ed by pressing the tab key until the desired choi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, and pressing ENTER to select. Main Menu items may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by pressing the appropriate ALT+ letter keys or by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m with the left mouse button. Please note that throug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e Librarian pressing the right mouse key is the same as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SC key and that all items may be selected by positio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ver them and pressing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USING TAPE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 Ba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of the File Menu Bar option will display a drop dow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ppor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information on how to obtain technical support for the 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a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information about the Tape Librarian System and It's Magic!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Po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i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the Tape Libraria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of the View Menu Bar option will display a drop dow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pe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a scrollable listing of all Tape ID/Volume combin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A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for the displaying of a print file created with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Last Sear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most recent search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of the Utilities Menu Bar option will display a drop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th 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Run TAP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s the TAPE.EXE program in the current directory, then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he Tape Librar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Run 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s the CONFIG.EXE program in the current directory, then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he tape Librar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s out to DOS. Typing "EXIT" will return you to the 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 Max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earching for a path or file each successful match (cal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IND") is assigned a Find#. Due to memory and time limitatio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number of finds allowed for a search is limited by the 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an System. The default value is 300. This option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se or lower the Find limit. Please be VERY careful when ra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number. If set too high, rather nasty things may happen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nd disk files! IT IS STRONGLY RECOMMENDED THAT ALL HARD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ACKED UP BEFORE IMPLEMENTING THIS OPTION!!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 Dat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the Tape Librarian's key, data, view, and prin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 in the same directory as the Tape Librarian. This option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pecify a different path for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on-line documentation for the Tape Librar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ain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his option to catalog a tape's contents by volume,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, or all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his option to search the cataloged tapes' volumes for a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ile. Once you have found the desired path or file, you may t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continue and restore selected "Find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his option to obtain a print-out of a cataloged tap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i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the Tape Libraria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atalog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p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is option to enter the name of the tape to be catalogu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e ID is limited to 8 characters. Imbedded spaces are allowed a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and lower 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is only available if you are using TAPE.EXE version 4.0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either "Yes" or "N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Volum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is option to enter the volume, range of volumes, or "A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G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will appear after valid entries are made for the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of this entry will start the tape cataloging process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he Catalog Tape - Status/Activity window. Before catalog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e the Tape Librarian will check for previous entries for the 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/Volume(s) selected. If found you will be asked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the previous entries. Selecting "No" will abort the catalo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. The Status/Activity window will display the processing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s. When completed you will be asked if you want to 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tape. Selecting "No" will return you to the Main Menu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Yes" will return you to the Catalo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i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this option will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arch Typ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is entry to enter a path to be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is entry to enter a filename to be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i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this option will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th Ent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ndow is displayed when the "Path" option is select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Type. After a valid entry is made you will be asked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sub-directories. Select "Yes" if you want the files in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to be included in the file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File Ent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ndow is displayed when the "File" option is select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Type. You may enter either a specific filename or a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rd. Only wildcard filenames using the "*" are support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process is not available after a wildcard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arching f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ndow is displayed after a valid path or filenam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arch Results (Fi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ndow is displayed after a successful search for either a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specific filename. It's format will vary slightly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Type selected. Use this window to select the item(s)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esto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estoring From A Path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Results window displays the results from a successful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. The Finds are displayed in a scrollable section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Find the Find#, Tape ID, Volume#, Volume Date, Volume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# (of) Files are displayed. The #Files tells you either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files are in the directory itself, or in the directory and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ies, depending on whether or not the "Includ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?" option was selected in the Path Entry window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o restore either a single Find or a range of consecutive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ame tape. Along the button of the Search Results windows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five buttons; First (TAG)/(UNTAG), Last (TAG)/(UNTAG), Vi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, and Ab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@First (TAG)/(UN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button to tag or untag the first find to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Last (TAG)/(UN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button to tag or untag the last find to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is button will cause the View File Display window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is button will start the restore processing and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ore Option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@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is button will return you to the Search Typ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estore Options (Path Sear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rive letter you want to restor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path you want to restor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Files in Sub director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"Yes" will restore files in sub directories to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Selecting "No" will restore only the files in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and Conform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"No" will suppress the display of the Command Co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hen a range of finds have been selected for rest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Over-Write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"Yes" will allow any existing files to be ove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restor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Additio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ny additional parameters that may be required. See you TAPE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additional information. This entry is NOT edi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is button to start the restor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is button to return to the Search Typ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p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pe request window sounds a tone and requests that you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tape into the tape drive. Choosing not to continue will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he Search typ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mmand Co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Conformation window displays the detail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ation about to be performed. Please check it over carefull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lt your TAPE.EXE manual if you have any questions or doub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not to continue will return you to the Search Typ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estoring From A Fil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Results window displays the results from a successfu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. The Finds are displayed in a scrollable section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Find the Find#, Tape ID, Volume#, Volume Date, Volume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file's path are displayed. You may choose to restore on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Find. Along the button of the Search Results windows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buttons; View, Select, and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is button will cause the View File Display window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is button will start the restore processing and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ore Option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@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is button will return you to the Search Typ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estore Options (File Sear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rive letter you want to restor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path you want to restore to. You may include a new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as well. To clarify (I hope),  NOT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CAREFULL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Backed up as: \B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ath is 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ath Entry             Restor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lank)                    \BPATH\FILENAME.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                      \B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TH\                  \NEW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TH\NEWFILE.EXT       \NEWPATH\NEWFIL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FILE.EXT               \NEWFIL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TH\                  \NEW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TH                   \NEW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FILW.EXT                \DPATH\NEW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fest procedure is to enter a complete path &amp; filename an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ation move the file to where 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Files in Sub director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perform a search on a file name, every occurrenc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will result in a Find number on the Find Screen. Sometim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result in several Finds that belong to the same volume o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e, but in different sub directories. If this is the case the 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an will tag these multiple occurrences on the Search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s follows: the first occurrence will be marked with a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, the last occurrence with an up-arrow, and any in-betwee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terisks. Why? Because if TAPE.EXE is executed with the "/S" (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) parameter, ALL occurrences of the file name, in all 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, will be restored- even if you've specified only one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Your choice in the Include Files in Sub Directories?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the setting of the "/S" parameter. If you choose Y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tore command will be executed with the "/S" parameter, b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hoose NO, only the Find number you specified will be rest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fest choice is to say NO. To sum up- selecting "Yes"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 all occurrences of the file in all sub directories in the 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me selected, while selecting "No" will restore only the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path. (Clear as mud! Right?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and Conform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"No" will suppress the display of the Command Co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hen a range of finds have been selected for rest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Over-Write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"Yes" will allow any existing files to be ove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restor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Additio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ny additional command parameters that may be required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s (/L), error log filename (/B), or 486 cache control (/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you TAPE.EXE manual for additional information. This entry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is button to start the restor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is button to return to the Search Typ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p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pe request window sounds a tone and requests that you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tape into the tape drive. Choosing not to continue will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he Search typ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mmand Co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Conformation window displays the detail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ation about to be performed. Please check it over carefull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lt your TAPE.EXE manual if you have any questions or doub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not to continue will return you to the Search Typ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rint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p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is option to enter a Tape ID. If the Tape ID entered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ed then you will be presented with an option to view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taloged Tape 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Volum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is option to enter either a tape volume or "A"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G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is option to begin the Print processing. This op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ppear after a valid Tape ID and Volume have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i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this option will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rint Options/ Statu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rint Filenam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"No" will suppress the printing of filenames, only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int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"Yes" will print the print file created to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LP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lete [filename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"Yes" will delete the print file. This option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you selected to print the pri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ataloging a Tape from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of you who backup at night or during off-hours from a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you can catalogue you tape automatically. The Tape Librar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contains a program file named TL_CTBAT.EXE which will 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tape immedi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lines to your backup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 (or the drive on which the Tape Librarian system resi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  [Tape Librarian directory name- usually TAP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L_CTBAT.EXE V=[A=All, U=Update, Volume #, or Volume Range X-Y] /[Tape I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, on any error, the TL_CTBAT.EXE program will p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a key is pressed and that spaces are still allowed in the 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. The TL_CTBAT.EXE program must reside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S's TAPE.EXE program along with the Tape Librarian data and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You can not rename a tape when cataloging in bat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