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 Little Associates - Essential Command Line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laDF10.zip - Disk Fa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DF10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.DOC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.EXE      Complete disk far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HARD.BAT  Batch file to bypass error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E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llocated space, available space, and total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stalled on the system.  This is either for hard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for all disks that are installed, or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you specif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will probably want to only displa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s.  This is the default condition for DF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"df" without parameters should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want to include all disk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"df /all" or "df /a" will produce t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esting, we have encountered some machines tha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AM disks and CD-ROM drives as hard disks. It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DF.EXE to determine the correct hard disk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command "df" and it displays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r CD-ROM, then you have a machine that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To use DF.EXE on these machines, use the rang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all.  An example is "df /c /e"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s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ced to use this option, a simple batch fil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pplied can easily be established to call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          display information on hard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/all      display information on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/&lt;f&gt; /&lt;l&gt; display information on disk &lt;f&gt; to disk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/?        list an abbreviat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F.EXE on your machine, you only need to copy DF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that exists o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on our systems this directory is at D:\DOS\TL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F.EXE, if DF.EXE is in the current directory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df.exe d:\dos\t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.EXE issue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vali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parameters were specified. Eliminat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ss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valid parame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arameter i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shareware for your evalu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ontribution.  This software has not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and live outside Massachuset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yment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 Litt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205-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......... 617.227.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.... 70724,71 (Thom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One ... Thom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eside in Massachusetts please include Massachuset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f $.35 for a total of $7.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Thom Little Associat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Little Associates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functionality 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  Version 1.00 first shareware release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