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Seven Important Advantages      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BANKSWITCH=&lt;base&gt;:&lt;size&gt;  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CACHE=&lt;kbytes&gt; 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DOS=&lt;base&gt;:&lt;size&gt; 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XCLUDE=&lt;base&gt;:&lt;size&gt; 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KEY=&lt;AccessKey&gt;       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MOVE=VIDEOBIOS       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MAINBIOS        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ADDHOLES suboption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OVERLAY 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XBDA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NAME=&lt;RegisteredUserName&gt;        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PHYSICAL=&lt;MemoryController&gt;  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 The OVERRIDE suboption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 The NOEMS suboption 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The FRAME suboption 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RESTRICT=&lt;ab&gt; &lt;cd&gt; &lt;ef&gt;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SHADOW=&lt;base&gt;:&lt;size&gt; 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The ? (question mark) Option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NOSPLIT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RESTRICT Option      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Limiting UMB Memory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DUBL.SYS: A REPLACEMENT FOR DBLSPACE.SYS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The /MOVE Option      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The /RESTRICT Option      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SPECIAL CONSIDERATION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pecifying Command Line Options with Indirect Files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Using the DOS=F000:32 Option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Video Display RAM above 640k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Video Adapter Bios ROMs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LASTBYTE.SYS and Expanded Memory     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Fine-Tuning your Adapter Hardware Configuration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E WITH OTHER SOFTWARE     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icrosoft's FASTOPEN and MODE programs    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Microsoft's SHARE program      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Microsoft's MS-DOS 5.0      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 Using DEVICEHIGH and LOADHIGH     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 Using HIGHDRVR and HIGHTSR     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Microsoft Windows       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1  Modifying the Windows SYSTEM.INI File    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2  Positioning an EMS Page Frame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3  "Unsupported Data Configuration"      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4  HIGHMEM and Windows 386 Enhanced Mode   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HyperWare's HyperDisk      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J.P. Software's 4DOS      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David Hamilton's BUFFIT      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harles Lazo's WAS      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Philip Gardner's DOSMAX      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1  Trashed Floppy Diskettes      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ACKNOWLEDGEMENTS        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Seven Important Advantag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offers seven significant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Memory Manager leaves no "stubs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31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2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nd TSRs.  Bracketed numbers in the "Bank-Switch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ny)  indicate  free  memory that can be used b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ies  contained  in  the  file  TLB-A231.ZIP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an  be  used  to  implement a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IGHMEM  automatically  senses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/COLOR command 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 06, 1993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31a (C) Key Software Products 1990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 Hex Address Description [Type] &lt;Mark&gt; High-DOS Bnk-Swtch  Total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            65,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   [  6,144][  6,14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   [  1,024][  1,02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   [  9,216][  9,21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1,088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4,192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256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432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[141,136]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Bios Main Bios             65,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 In Use:   5,968         0  235,3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ree Upper Memory]: 141,136    16,384  157,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B Overhead:     352       n/a      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 HMA Configured]  ������� 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Upper Memory: 147,456    16,384  393,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base&gt;:&lt;siz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 by   its  first  letter,  &lt;base&gt;  is  a 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ize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BANKSWITCH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flushed by filling it from low memory.  The &lt;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DOS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to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XCLUDE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made  read/write  (ETEQ,  OPTi,  Intel,  and  s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).   This option puts that ram in write-only mode, cop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bios  on  top  of the main bios initialization cod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bios, then returns the ram to read-onl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old  video  bios  region is converted to usable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indicat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 HIGHDRVR,  HIGHTSR, HIGHDUBL or HIGHUM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only  High-DOS  memory  in  the  region  E000-FFFF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SHADOW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7120 C:\DOS\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:12032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6208,5776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/SIZE:12032,4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LOW C:\DOS\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            /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RIVERS\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 use  with HIGHDRVR, HIGHDUB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scussion   of   the   RESTRICT  option  in 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NOENV C:\TLBMM\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nto  the  HMA  or bank-switch memory if available.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revent this by using the /NOSPLI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- HIGHDUBL.SYS: A REPLACEMENT FOR DBLSPACE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nstalled the DOS 6 disk compression softw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SPACE,  then each time you boot the operating system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DBLSPACE.BIN  from  a  hidden  fil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the  top  of  conventional  memory.   La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a DEVICE=DBLSPACE.SY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to the bottom of conventional memor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=DBLSPACE.SYS  command  is  used with DOS=UMB and a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(like HIGHUMM.SYS) to move it to upper (UMB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 is   a  replacement  for  DBLSPACE.SYS. 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that  DBLSPACE.SYS can do and more.  Specific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additional ability to relocate DBLSPACE.BIN into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ven  if  HIGHUMM.SYS  and DOS=UMB are not install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if you are using HIGHDRVR.SYS instead of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CONFIG.SYS,  then  you should also use HIGHDUB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DBLSPACE.SYS to relocate DBLSPACE.BI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The /MOV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OVE  option of HIGHDUBL is only provided for full cos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DBLSPACE.SYS.  It is not requir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 into  Hi-DOS memory.  If used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 the same as used by DBLSPAC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/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which 128k regions of upper memo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BLSPACE.BIN  into Hi-DOS memory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and use the second 32k for that portion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vailable  at  all  times.  (This seems to be tr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 Bios as well, but has not been ver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8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TLBMM\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Microsoft's MS-DOS 5.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LBMM\HIGHTSR C:\DOS\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 /C:+ /P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MAX\SHELLMAX.COM 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 DOSMAX  may  be downloaded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.1 Trashed Floppy Disket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ircumstances, the combination of TLBMM and DOS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use  data  on  floppy  diskettes  to  be  trash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problem, it is probably because DOSMAX h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"Work  Buffer"  into  a 128k region of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(640k-1meg)  in  which a 16-bit adapter is installed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about  DMA in the section on the RESTRI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 that appears earlier in this doc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is  to  simply  add  the  "/WKBUFFER=0"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DOSMAX.EXE /P:- /WKBUFFER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DOSMAX from moving the work buffer into the U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2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THE LAST BYTE MEMORY MANAGER (tm)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