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-PRO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to:       Promedi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437 S. Meadowoo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te, IL  6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ype: [ ] 5.25/360K or [ ] 3.5/720K (must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:                                  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copies of TIME-PRO               $15.00 ea.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gistered Copy Of TIME-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 for Important "Batch Chaining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 Sharewar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e Users Manual for full terms &amp; detai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Site license for TIME-PRO       $150.00 ea.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ee Users Manual for full terms &amp; Site Licens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SHAREWARE copies of TIME-PRO      $5.00 ea.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:                  USA    +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ational    + $6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eck (or money order) must be in U.S. Dollars from a U.S.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to: Promedi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