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ZCOPY V1.6, Copyright (C) 1993-94 by Chris Buijs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a small directory/file-copy utility i wrote because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gramm like XCOPY for installation purposes, the only 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XCOPY always overwrite files even when the source/targe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so i wrote Z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here-by placed in Public Domain and can be concidered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may not be sold, hired, leased or modified,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ZCOP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copy any directory or file (also read-only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preserve file date, tim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check for enough disk-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, ZCOPY shows more information then XCOP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&lt;Source&gt; &lt;Target&gt; [/N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&gt; - Source directory and file-specs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&gt; - Target directory to copy to, DON'T specify any file-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upply full paths which do not exist, ZCOPY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non-existant directory'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N]     - Optional parameter, with this parameter you instruct Z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copy files which are newer/changed when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iles already exist, as default ZCOPY over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S]     - Include sub-directo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AC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00 HST, V42/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me at Compuserve with EMAIL, my user-id is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