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1.4 :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: December 24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: ADDED the LIST feature. Now you can GENERATE a list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. (using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you can re-use this list as any other set of files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to compare to another list, directo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@FileName as the lis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changed the output, to allow more room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if a directory with no file in i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 was specified, and wildcards was used,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use it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: CHANGED the GetDateformat information to use DOS Count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ly, instead of KEYB cou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Japan date format in /Cx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 option :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ZDiff to output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in conjonction with -D (Diff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list of the changed files, re-usable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(archiv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M option, Matching files only,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both in the NEW and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Z trouble shooting option, to displa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s while running, like date format used,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and more. Use it if you think that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ell detected on your machine, for examp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D ZIP control : Using PKUNZIP.EXE output, if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 is 100%, or files are more than 999999 by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croll on the right. This is now handled in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dirs warning : Now, if you haven't specifie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and an archive involved in the comparis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, a message is displayed to warn you,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rom the archive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Path option : now, you can compare a ZIP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ubdirs, to a ZIP or direct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ubdirs. You can then compare a 'built'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where elements are located in subdi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version, where all the elemen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 (there are many other applic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ZDiff display results in Quick mode,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a size or date or time difference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ffers' instead of 'Same'. Before, if CRC was no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re assumed to be identical, and 'Same'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 time or size difference was indi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 : DPMI support added. Now, you can scan very large disk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huge CD-ROM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files you can compare is 1638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, and between 5000 and 9000 with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ro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new file distribution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NEW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DOC  (The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.DOC     (The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.EXE     (Standard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D.EXE    (DPMI hos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(Short description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