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2241,65 or 74076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: GetKey, SaveDir, Wait, GetScrn, and MakeSc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-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1 Summer Oa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MS 3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KEY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Editing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EXT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ontrol character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control character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4.x AND GETSTRNG COMPATIBILITY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RELEASE 5.0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is a utility program designed for use in batch files.  It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A menu system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GetKey, some text files, and some batch files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or messages, and play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etKey you can use a single batch (BAT) file and a sing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ntrol the operation of a system from startup to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has been tested with MS-DOS versions 2.1 through 6.2.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ad response message    - Flexible col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ype-ahead buffer option   - Screen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tone playing     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een blanking                  - Shar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tween DOS session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ed, GetKey displays any file or message specifi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user to enter a response.  You can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response length.  Responses can be validated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first letter of the response is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ERRORLEVEL.  The response can also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Function keys return their extended ASCII values plus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1:  133         135            137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2:  134         136            138   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F11 and F12 will not work on s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 [?] [/A] [/B] [/C] [/D] [/E] [/F"filename[@s]"] [/G["ch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[/I] [/K"chars" | /KF"filename[@s]"] [/Lnnn] [/M"msg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N["char"]] [/O] [/P] [/PI] [/R] [/S] [/T] [/U] [/V["v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Wnnnn] [/X] [/Z] [/BL[nn]] [/YM] [/YW] [/Y"program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use this.  Note that any place GetKey expect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it in decimal or hexadecimal.  To use hexadecimal add 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number.  For example, &amp;A0 is the same a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 keys can be used during respons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Moves the cursor to the first character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A large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for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the default setting for a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([]).  Use a parameter's command line switch to overr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  Most of these defaults can be changed by using the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patch GETK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arameters are either on or off.  Using the parame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toggle the parameter from its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setting.  You can force these parameters ON or OFF by using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fter the parameter's switch (i.e. /A+ or /G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returns an ERRORLEVEL of 128 if a command line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parameters can be specified in the environme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GETKEY.  For example, if you enter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=/m"This is a test: "' at the DOS prompt then every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he specified message will be displayed.  If a paramete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then that setting will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parameter shows quotes being used you can use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In some of these places any character may be used.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 character you use in place of the first quote b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- Toggles screen blanking.  If no argument is given blan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the default time [10].  /BLnn will cause blan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nn minute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The screen is cle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original screen colors or the last color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 GetKey determines the original screen colors by lo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attributes at the cursor position that was curren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was called.  This means that the color the cursor i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voke GetKey is the color it 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@s" causes GetKey to display only section 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line showing the maximum acceptable length of the respo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same a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an 80x25 screen.  (Known to b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Keys for GetKey.  GetKey will not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presses one of these keys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looking for one character responses.  For multi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use /KF.  When this option is used with respon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1, then 8, and then 7 using the numeric key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 and line feed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EDLIN, EDIT or by doing 'COPY CON filename'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packages have an option to produce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so.  Be careful when using this or the /K option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easy to get 'trapped'.  For example, your response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ny single character responses in it and you start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overriding its default maximum response length set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, that key is displayed (if it is a displayable charac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BL, /BLnn, /C, /D, /E, /G, /G"char", /I, /L, /N, /N"cha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, /R, /S, /T, /U, /V, /V"var", /X, and /Z.  Be careful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efaults once you are using GetKey in several pl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batch file toggles a setting, and you chan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's default, your batch file might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I - Allow PIping.  Use when you want to 'pipe' a response into Get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with /R turned on unless the text to be piped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etKey /PI &lt; RESPON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receives input of any text in RESPOND.T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had been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If no response is entered before the wait perio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 ERRORLEVEL of 0 is returned to the batch file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is set as it normally would be.  /W0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.  When it is used, GetKey does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Unless there is a character in the buffer, an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.  Text displaying is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 When ON a user can break out of GetKey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- When GetKey is run from some DOS shell programs (Such as TREE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) it can not find the environment (see /V) using it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.  This switch can be used to correct this problem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  For example, if you are using TREE86 try using /Y"TREE8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a problem getting the /V option working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4.0 and later you will probably need to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you will be using before you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M - If GetKey is being run from a DOS 'shell' (such as som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 to DOS' feature) then normally GetKey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(see /V) of the program it is running un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any changes to the main (or 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W - If GetKey is being run in a DOS session under Window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/V switch only affects the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OS session.  This switch tells GetKey to als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the main Windows environment.  Any DOS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under Windows after this will contain the chang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 somewhat crude method of communicating betwe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.  If you plan on using this feature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pre-load the environment before starting Window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make sure there is environment space availabl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last two lines of your AUTOEXEC.BAT might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GK=This is here to reserv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will only work under DOS versions 4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/C+ forces screen clearing ON and /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it OFF.  This syntax is safer if you plan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users who pl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with a given GetKey setup and it retain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versions of GetKey.  A + or - can be used with /A, /B, /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, /E, /G, /I, /N, /P, /R, /S, /T, /U, /V, /X, and /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has two methods of displaying text.  The /M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 messages or prompts.  With this method you can displa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have room for on the command line.  The /F metho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file so the amount of text you can display is limi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disk space.  Both methods can be used together.  If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 first.  With both methods you can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rough the use of # and @ control character sequenc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letters that are used in a control 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control sequence require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do not need to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its full length with leading zeros.  Use cau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cause GetKey will use the wrong value if the control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a word starting with 0 through 9 or,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 through F.  For example, #&amp;1Apple will be se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 #&amp;1A followed by the word "pple" instead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#&amp;01 followed by the word Apple.  Forcing control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be entered as upper case lessens the possibility of thi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will represent the background setting and the sec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For example, #&amp;10 sets the colors to a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black) and the background color to 1 (blue).  The syntax is #&amp;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must be able to find the colors file for this to wor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# character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 control character is used for various functions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/d...d     - Execute the / command line parameters foun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ing characters d.  Any command line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however the /C, /I, and /?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The /F parameter can cause unexpected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but in most it will appear 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M parameter will display the message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@JH this means that whe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fter a help message the /M messag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/~/k"abc"/z/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nnnr[#ccc]d...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unce bars.  Create bounce bar number nnn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ponse r.  The bar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f the existing colors unless a colo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#ccc.  The character d is the delimiter marking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(indicated above as ...)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  d must be a character that is not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B2S#&amp;10\S. Spreadsheet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reates the second bounce ba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a response of S.  The tex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will be 'S. Spreadsheets'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display the bar will be &amp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Z         - Bounce bar Zap.  Clears previously entered bounce b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ce bars are also cleared when a new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in the form MM/DD/YY,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+        - Turn Display Dat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-        - Turn Display Dat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dat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date may bleed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in the form HH:MM:SS,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+        - Turn Display Tim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-        - Turn Display Tim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tim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time will bleed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PATH).  GetKey will begin display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location where it finds @DV and will st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variable have been completely display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first non-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/M"Path=@DV(path)          Date=@D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10 characters of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nnn       - Flashes the screen nnn times.  If nnn is not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H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to Help.  If key kn is pressed then section s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GetKey will then wait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e is the section that set up the help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splayed.  Note that any keys used as help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included in the respons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H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1 is pressed the help screen labeled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If a 2 is pressed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ed 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Is        - Jump Immediately to section s and beg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K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and begin display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K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gnor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Os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Otherwise i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list then jump to sec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OC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f anything else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Ps        - Jump to section s after Pausing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Wnnns     - Jump to section s after a wait delay of nnn clock ti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s         - Labels a section as section s, where s is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ith the /F"filename@s" syntax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ections of a file instead of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 will display all of the file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section to the end of the fil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section.  Sections are found very quickly -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ear the end of large files.  If a file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is displayed using the syntax /F"filename"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ection is displayed.  File sectioning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x        - Switches screen Modes.  xx may be a number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of the modes will not display text. 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 above 7 should only be used when you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will be.  If you try a mode over 7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does not support that mode then there is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y of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Rxx       - Set the left MaRgin to xx spaces.  Use this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lines displayed to be indented by xx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the cursor color when GetKey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text display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  The key pressed is discarded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isplay more tha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  If nn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given the 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.  Both parameters are optional, however use car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n @T with a color change (#) command.  @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quivalent of @T2#&amp;400.  To play a 'rest'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of 0 (i.e. @T#0).  Tones are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.  This means text displaying and key entr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ccurring while tones are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         - Tone Flush.  Clears all tones from the to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nnn[Ttt] - Tone Repeat.  Repeat the last tone or the last tt t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 times.  Up to 128 tone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TR5T10  - repeat the last 10 tones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s["var"]  - When a response is entered put the section label 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var.  If var is not given GKS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ext display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@W18 provides a delay of approximately 1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is not given the default value of 18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(relative 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 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to be displayed can be created and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Most of ours were done with WordPerfec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line drawing feature.  However, adding the #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lor, etc. can be tedious.  We have a utility to aid 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.  MakeScrn will convert a screen image file into a 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automatically.  The screen image must be in the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Magazine PAINT program, which can be used for crea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ratch.  If you have another way of painting screens in colo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apture existing screens), you can use our GetScrn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screens to an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5.x is highly compatible with pre-5.x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x is a combination of these two programs.  As shi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2 and above make the newer versions work similar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etKey.  The following is a list of incompatib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that you need 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.  For example,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10 should be changed to #10 and an existing #10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#&amp;10).  If you don't care for that idea use /4 as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.  This changes the defaul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 no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  If bounce bars are being used then add Up Arrow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and Spacebar to 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rovides a way to cause a delay in the processing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lay can be from 1 second to 23 hours 59 minutes and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t may be for an amount of time or until a given tim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an ERRORLEVEL of 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 [/H] [/L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=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= change to the drive and directory saved in L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= don't save the current drive and directory in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places the current drive and directory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ing the variable names LDRV and LDIR.  Us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Dir d:dir' will make SaveDir change to that drive &amp;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aved the info about the current directory.  After SaveD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the command CD %LDIR% can be used by a batch fil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 when SaveDir was run, and %LDRV%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that was current.  The following is an outlin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save the information about where it is currently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drive and directory, execute some commands, and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ast two lines could be replaced with 'SaveDir %LDIR%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tage to using SaveDir is that you can chang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one command instead of the two that DOS requ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nsecutive 'SaveDir /L' commands will toggle you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t enough environment space to insert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t enough environment space to insert 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he DOS being used is earlier tha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n invalid directory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n invalid drive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ad command line paramet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LDIR was not found in the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GETSCRN [U] [I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U- unloads GetScrn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 forces GetScrn to use a screen size of 80X25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GetScrn is not able to determine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 any character or number other than U or I.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to Alt-x.  The active hotkey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cr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 is a text screen capture utility.  When the hot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captures a snapshot of the current screen and saves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 name will be SCREENnn.TXT where nn is a number from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.  GetScrn captures the text and display attribut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napshots produced by GetScrn can be used by utilit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keScrn and PC Magazine's PAI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is a section (or sections) of memory reserved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, is stored in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environment is stored in the form varname=tex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 is the name of the environment variable and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sociated with it.  In a batch file you can use var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information.  When a batch file encounter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name% it replaces it with the information associated with var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and operation are the same as the %1 through %9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that batch files use.  If you want to se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nvironment enter SET at the DOS prompt.  To add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enter SET 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using the environment is that it defaults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Once it is full nothing more can be added unless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first.  If you are using DOS 3.x or later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by adding a command to the CONFIG.SYS file.  For DOS 3.1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HELL=C:\COMMAND.COM C:\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C:\ /E:bytes /P'.  (Note: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xamples and may need to be adjusted for your syste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is that DOS 3.1 wants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to be specified in 16 byte paragraphs and the lat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pecified in bytes.  If you have COMMAND.COM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oot directory of drive C: then replace 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:\ with the drive and path to where you do have it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S\COMMAND.COM and D:\DOS).  The /P is needed to mak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f it is present.  If you are using a DOS version before 3.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difficult to expand the environment.  You will need to f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that modifies COMMAND.COM.  You can probably find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where you found BatKit or on CompuServe in the IBMNEW or IBM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utilities.  GetScrn will capture any text scre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PC Magazine PAINT format.  This file can then be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converted to a GetKey screen file by MakeScrn.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creen file can be created or edited by any text edit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reate or edit screens with boxes, etc. using PAINT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wnloaded from PC Magazine's Tips/Utilities Forum (GO ZNT:TIP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Net.  A sample of screens captured with GetScrn and conve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rn is included in BATDEMO.  GetScrn and MakeScrn are now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Kit.  GetScrn is a TSR.  Instructions are displaye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Instructions for MakeScrn are displayed when it is run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MakeScrn will generate the code for several of the @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o do this place a @ in the file to be converted at the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one of the @ functions.  When MakeScrn conv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stop at each @ in the file and prompt you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want.  Note that MakeScrn does not support all of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as long as al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 are included without modification.  BatK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If you find it useful after trying it please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are entitled to receive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o register BatKit plea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Hi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 Summer Oak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MS  39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ho are CompuServe members may register on-line.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Registration area (CIS:SWREG)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REG ID # for BatKit is 1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are available for GetKey at the following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ite licenses cover use of the other BatK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cense pack     $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cense pack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icense pack   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age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Kit is distributed without warranty, implied or otherwi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 with BatKit or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m to the above address or to me on ZiffNet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D# 72241,65 or 74076,23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BatKit you must include the following files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.COM       The Get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CRN.EXE      The Make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GKF          A text file that demonstrates GetKey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that contains valid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MO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ENU.GKF        A sample menu screen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Getting started and last minu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TXT      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Description file fo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.GKF   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INV.GKF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NTS.GKF        Sample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is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above address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Conrad Smith for his help in testing, his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s help in creating the demo and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:  ASP approved vendors are allowed to distribute BatKit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should contact the author at the above addres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o distribute Bat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: BatKit may be uploaded and distributed by any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rge a fee for a download.  Connec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and monthly or yearly flat-rate char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references to BatKit cover the complete BatKi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dividual files found in the BatKit pack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SINCE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a     Added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/W command line parameter so that wait is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ather than being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ccuracy o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b     Added screen blanking to help and option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c     Changed file read procedure so that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d     Corrected options setting not working after 5.1c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options setting toggling snow checking on CGA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ad parameter problem when /K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numeric arguments being converted wro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ppened to be split between 2 fil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e     Section labels inside a file were case sensitive.  Corr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checking changed so it is either off or on. 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off only during actual display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ighlight color 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g     Fixed display problem when snow-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h     Fixed problem with echo_cha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metic problems on options sett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hanging' problem during screen blanking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packed file corrupt' error after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i     Fixed 'hanging' problem when @W came after an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j     fixed /I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k     Added /Y"program" so /V could be us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86 &amp; /YM so /V would affect the roo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arsing problem with /BL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Fnnn control code to 'flash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l     added default values to @F (1), @S (1), and @W (1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R followed by @M caused disappearing cursor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Added the following display options: @B, @BZ, @JC, @JH, @J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JK, @JO, @JP, @JW, @TF, @TR, @/, and @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s are now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section not found' problem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a     Added GETKEY environment variable for option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GetKey so it would stop thinking that a totally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as actually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@/ not always parsing commands correc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/ to the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5               7/18/94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/O the screen blank time and response lengt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elp screen were being set to the wrong valu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arger than the max allowed was enter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b     Fixed section labels not being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@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c     Snow-checking &amp; bounce-bars together would sometimes 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JH to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/ caused problems with /k -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@M to accept values abov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d     Forced echo on in options set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e     Removed non-existent @JC command from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Added @DD-, @DD+, @DT-, and @DT+ to allow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o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MR to allow a left margin to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Added 'allow piping' feature (/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n using /g with /l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find master environment'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@S parsing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 had never been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    Added /YW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changes to the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