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collection of information about I/O car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ver a period of year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stated company) as information for such cards is ha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is free to distribute.  To run the program type CARD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uthor you are encouraged to do so.  Anyone who do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or more will be sent the latest registered version of the Card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etails below).  I also will accept any donation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name" cards you may want to include in the C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   Email: Fidonet 1:140/7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McNeill Crescent                      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 5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different ways you can go about help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.  If you provide information on a card (that I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guide of course) you can reduce the don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- Straight donation - I will mail you a disk with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ard Guide.  Registered version contain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ments as well as info on mor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- Fee for those who send info on one or more cards (please us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heet below).  You will be sent the registered version of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$5.00 for y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If you cannot afford to donate, but would still like to se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mproved, you can donate info on cards.  I cannot afford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rd Guide for this price but any info donate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off the order.frm file which you can use to ord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rds in registered version will al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hat is in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ard guide will also include any info on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s well as any enhancements I make to the program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, the registered version will let you view you o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hich you can create with any shareware draw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binary type files (Laughing Dog Screen Maker and TheDraw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If this product is supported other enhancemen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Thanks to those who have sent info on cards and regist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itely encourages me to add 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use the PC-8 character setting for best resul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.  Also feel free to use the file expo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