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up to 2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in 2,3,4 or  6 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sort by columns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Filename,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irectory information (number of files,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ree and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version program to copy older configura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flashing "-* UNREGISTERED *-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brand the software with a registration 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up to, but not limited to, 6 months support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=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= 2 Columns (File,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View defaults to the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25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supports up to 14 review screens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R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easy to understa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iven on the status line.  When you see the up,down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s that this means you can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main menu for Clr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Setup Menu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tensions &amp; Color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efault Color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efault Option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egistration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ave Setting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Exit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Extension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" are unused extension definitions. 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tensionless file simply define a color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extension will be used.  To remove an extension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imply set the color to 0 (upper left corner in the col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extensions is by row with row #1 having extensions 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#2 has extensions 2-20 and row #3 has extensions 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EXE #[ COM ][ BAT ][ SYS ][ DOC ][ TXT ][ PAS ][ TPU ][ ARJ ][ ZIP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extension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nter an exten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tension is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Extension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sion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Colors" you will be shown a dialog bo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creen shot below.  Use your arrow keys to move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 Pressing Enter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highligh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= C:\JUNK\*.*                                     Color View 2.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[DIR]  12-12-94 12:25 ARHS �DIR     [DIR] 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 12345 12-12-94 12:25 ARHS �DEFAULT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DDEN   12345 12-12-94 12:25 ARHS �SYSTEM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4 Files     � 12,345 Bytes     � 12,345 Byte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Label = No Label      � Registered To = John Do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�]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or �   High Text #1  �       Date 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ox Border   �   High Text #2  �     Attribute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le Length  �     Directory   �      Hidden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rmal Text  �       Time      �      System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all fi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border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number of file, bytes, bytes free 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ogram identification and the seperators for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hidden files and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Options" you will be shown a dialog bo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creen shot below.  Use your arrow keys to move aroun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arrow keys will move from field to fiel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keys will move from item to item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Review Mode On              Default Switch #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Auto Review Timeout         (�) Off  ( ) E  ( )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lear Screen                ( ) N    ( )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Default To /2 If /T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Show Hidden Files           Default Switch #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Pause After Each Screen     (�) Off  ( )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Directories First           ( ) 2    ( ) 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Use "mb" File Lengt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Reserved                    Review Timeout Seco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Reserved                    ( ) 4  (�)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Reserved                    ( ) 6  ( ) 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rt                            Attribute Filler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�) Row  ( ) Colum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view Timeou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/2 If /T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fter Each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mb" 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e format "1.0mb" for files greater than 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this is set when a file length is greater than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ormat will always default to "1.0mb"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ter the way the files are displayed on the scree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witch 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N, E, S, or T (N=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=Extension, S=Size and T=Date/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witch 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lis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tand for the number of columns to use. 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2 ,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ime Out 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i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ler used when displaying attributes. Here the "�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r (A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,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jimmy.miller@thew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3 � Released 09/0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60 � Released 09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x to it.  If you specify your promp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seems to correct the problem.    Example :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for the "/N" switch.  When used this swit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F" switch due to the addtion of the "/N"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switch is used to overide the setup of no sorting and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ich is norm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up so that if you wish to add a color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t now works.  In Clrvcfg.exe just enter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hidden directories would be display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"Use "mb" File Length" so tha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"1.0mb" display or the standard display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the display will appear as "mb" as soon a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9,999,9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0 � Released 12/3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ser friendly configuration program.  I reworked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 and I think it is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output redirection.  I had added the "/F" switch for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forgot to assign redirection to another switch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sing the "/R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it so that the registration information is now show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when sorting by extension the extension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rted alphabetically but they will be placed befo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  I thought this was fixed in 2.5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increase the number of files that Color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rom 1000 to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number of Review screens from 15 to 14 (336 r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the abov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ine a filler when showing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Files,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 for the user to define colors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scroll the p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