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</w:t>
      </w:r>
      <w:r>
        <w:rPr/>
        <w:t>DayQuote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, 1995  Freewar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ntroduc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Quote File Structure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ommand Line Options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sult Messages 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He's dead, Ji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</w:t>
      </w:r>
      <w:r>
        <w:rPr/>
        <w:t>- Bo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at DayQuo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, to be perfectly honest, the first real program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and there might exist on some plane programm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important enough to say that even this isn't a re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, I think you will enjoy it, and its many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hypothetical programmers I mentioned earlier migh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second glance at its versati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ose options are described below, in their tot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s concise; hence, it might be 'thick' in some pl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though, if you feel justified in your critique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- either in the English language or the BASIC languag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 would welcome your comments by snai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what you have typed in following its name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acts on the information you have given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hings can take place from there, depending up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to it in the form of 'switches'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encounters '/?' anywhere, it will show the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you to the command line.  If it encounters the '/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it will go into an exclusive process similar to the '/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except that it is more comprehensive in every resp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about Command Line Options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se options, as well as the follow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those switches, there are nine other switch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o fully customize the look of your quotes.  Two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will control the color of the text frame displayed, and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will determine how wide the frame will be.  On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you to place the frame starting at any lin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there is another switch that will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so.  Finally, there are three switche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will control how the text of the quote is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rame; left- or right- 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Get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DAYQUOTE/$' on the command line and read about how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ree money sent to you, and a whole bunch of other fre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OTE FILE STRUC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ote file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llows between the funky lines is a representativ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valid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ur score and seven years ago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~~Abraham Lincoln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e's dead, Jim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~~Bone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philosophy behind it is to try grouping each bod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as close as possible.  Each distinct quote must be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inimum of two carriage returns (Enters), including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revious quote's line.  The picture aga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ur score and seven years ago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~~Abraham Lincoln ��  &lt;������������ carriage return 1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��  &lt;������������������������������ carriage return 2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e's dead, Jim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~~Bone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lip up, though, and have, say, 42 carriage returns i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re accident, don't sweat it.  The program is fairly lax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quotes, aside from the one hard rul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ignore multiple spaces, as well as single carriage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which is separated by at least two carriage retur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he body of one quote, and will become one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each word separated by one space,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cordance with any specified parameters, no matter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embedded within the quote.  You could have 113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just two words, and the quote will display as two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single space.  The rationale for this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sometimes we don't realize there are a whole bun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spaces at the end of a line, because we can't real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so it just makes the program more forgiving of 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ating your own quo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make a quote file is to use a 'text editor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word processor'.  If you use a word processor, make sur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the file that you are saving it in 'pure ASCII'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ean unformatted text only, otherwise, you are ap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y strange-looking quotes appearing on your screen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processor formatting codes that get added to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not comply very much with the two-return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to just type the text in as you want it to read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text looks in the file will be irrelevant to how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ll display aspects are controlled by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, and all of those switches have defa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need not worry about the display aspects until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more familiar with the progra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orthy note here is that all quotes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ed rectangle, therefore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characters in your quote file, unless you pre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of them.  (Future releases will allow custom frame b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ile was created originally by m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Editor, an easy-to use, standard ASCII text edit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ed exactly as you see it now.  If you wanted to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this documentation file as your test quote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, since they are all separated by two carriage retur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considered a single quote.  If you do this, though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you might get the 'Attempt to read a binary file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due to the form-feed characters embedded in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sult Messages section for more details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'Attributed'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drawing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��������������&gt; | Four score and seven years ago..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ttribution' �������&gt; | ~~Abraham Lincol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an attribution is the name of the person to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 is attributed.  When DayQuote encounters the at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'~~', it stops reading the quote, and makes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into the attribution.  Upon display, the attribu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o the right side of the quote frame, preceded by a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ingle spac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ur score and seven years ago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</w:t>
      </w:r>
      <w:r>
        <w:rPr/>
        <w:t>- Abraham Lincol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hat follows the attribution code is too long to f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, then the remaining text will be truncated.  This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problem, though, if the attribution is jus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yQuote 1.0  �  Copyright 1994, 1995 by Freeware Unlimited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age: DAYQUOTE [switches] quotefil.ex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witches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?     - Shows this help screen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F:c   - Use foreground color 'c', as listed below.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B:c   - Use background color 'c', as listed below.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L     - Left-justify the tex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R     - Right-justify the tex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C     - Center the text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S:#   - Start at specified column # (1-30). Default = 10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E:#   - End at specified column # (50-80).  Default = 70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T:#   - Top line # to begin on (1-24). Default = current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W     - Wipe (clear) the screen before displaying.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D[:n] - Create documentation file, DAYQUOTE.DOC, or 'n'.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/$     - Get money sent to you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vailable foreground colors and background colors are: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LACK, BLUE, GREEN, CYAN, RED, MAGENTA, BROWN, WHITE, GRAY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TBLUE, LTGREEN, LTCYAN, LTRED, LTMAGENTA, YELLOW, BRWHIT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OPTION DESCRI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lor 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color  - Sets foreground color.  Default color is wh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:color  - Sets background color.  Default color is bl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switches to specify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when displaying a quote.  'Color' represent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lors o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color  =  abbr.             color   =  abbr.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BLACK  =  BLK         GRAY or GREY  =  GRY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BLUE  =  BLU               LTBLUE  =  LBL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GREEN  =  GRN              LTGREEN  =  LGR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CYAN  =  CYA               LTCYAN  =  LCY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RED  =  RED                LTRED  =  LRD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AGENTA  =  MAG            LTMAGENTA  =  LMG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BROWN  =  BRN               YELLOW  =  YEL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WHITE  =  WHT              BRWHITE  =  BRW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xt justifica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- Sets displayed text as left-justified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- Sets displayed text as right-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- Sets displayed text as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of these switches to have the quote text display in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prefer.  One note on this switch: an 'attributed'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section about Quote File Structure) will alwa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ttribution displayed on the last line, right-jus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body of the quote, however, will display as you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ting colum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#  - Sets the starting column as th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, along with the /E switch,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quote to suit your tastes.  Valid valu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range from 1 to 30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tarting column is colum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ing colum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:#  - Sets the ending column as th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, along with the /S switch,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quote to suit your tastes.  Valid valu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range from 50 to 80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ending column is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#  - Sets the top line as the lin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 to further customize the look of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to suit your tastes.  Valid values for this switch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24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op line is the line number before execution, plu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lear scree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- Wipes (clears) the screen before displaying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, along with the /T switch, to further en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ual quality of the displayed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ate Documentation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[:n]  - Creates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 to create this documentation file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pecify the name of the file by following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lon and then the name you want to give the fi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reated will be named, DAYQUO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can also be used to create printed document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printer device as the file name, such as PRN or 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can be used to quickly browse the documentation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' device, pressing the 'Pause' key to pause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mplish the latter, enter:  DAYQUOTE /D: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g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$  - Begs you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witch to get the address of Freeware Unlimi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o you can send me large amounts of cash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gen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ULT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-lin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ote fil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specified a file name to look for quote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required parameter for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orrectly display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, as well as with any other command line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llowed by the message:  Type 'DAYQUOTE /?'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ote file can not be a reserve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 quote file with the name of a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devices are CON, AUX, PRN, CLOCK$, COM1, COM2, COM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,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ult message will also show the devic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n invalid switch on the command lin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command line that is preceded by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character (/), up to but not including the next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the next whitespace character,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ult message will also show the incorrec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ssing colon i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 switch which requires a secon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 of (switch):(parameter), but you left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character immediately following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ult message will also show the incorrec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alid foregroun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alid backgroun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n invalid display color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Extended Option Descriptions for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colors and thei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sult messages will also show the color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specified, the foreground color will be whit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will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ultiple text justifications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cluded too many text justification swit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Only one of the switches, /L /R or /C,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or more on the command line generates an err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having the program ignore subsequent jus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fter reading the first one - a techniqu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lead to further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be left-justified if one of these switches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alid starting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n invalid starting column at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splaying each line of the quote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re in the range of 1 to 30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ult message will also show the colum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column will be 10 if this switch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alid ending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n invalid ending column at which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each line of the quote.  Valid valu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re in the range of 50 to 80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ult message will also show the colum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ing column will be 70 if this switch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alid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n invalid top line at which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quote.  Valid values for this switch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1 to 24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ult message will also show the lin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will be the line number before exec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2, if this switch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d file nam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n invalid file name as the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not ready looking for quote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read a quote file on a drive that either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sk present, or which had it's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supported disk format encountered looking for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you are attempting to read from is of an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may be unformatted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th not found looking for quote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path or a file name which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blem looking for quote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you 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mpt to read an empty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file which was only a file name, contain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ype 'DIR (filename)' on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file is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mpt to read a binary file or non-text characters found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file that contains characters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.  The file is a binary file, or other non-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it contains undisplayable control character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vertical tabs or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will also report detailed information on th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und, as well as their location in th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ference block', as it will be called, will show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which starts about 100 bytes before th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character and which ends about 100 characters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quotes found in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hich was specified contains n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read error - Size of object in: 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name) is possibly not a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quote file contains a block of text that i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imit of 1670 characters.  This message migh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specifying a binary file or other non-quot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verflow reading file: 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name) i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ikely specified a binary file or other non-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cumentation print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ing documentation to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ill display, followed by visibly incrementing do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documentation file is finished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d file nam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n invalid file name a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not ready printing to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you attempted to print the file to was a driv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no disk present, or which had it's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supported disk format encountered printing to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you are attempting to print to is of an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may be unformatted altogether.  The disk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ructures present within which to 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th not found printing to file: 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path which could not be found in which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is not responding at attempt to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(devicename) is not responding at attempt to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vice fault error printing to file:  (devic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used a device name which is not 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ing transmitted.  If 'PRN', then check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ine, and that it is conn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iscellaneo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ote text is too long to fit in the specifi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quote, after formatting it for the screen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screen height boundary, hence it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y adjusting the starting and ending colum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is message, but since the choice of quote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random choice, there is no guarante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isplay the same quote.  If you have ver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in your quote file, you should probably no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ending columns with the /S: and /E: switches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m make the region width wider than the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ry narrowing down the maximum quote wid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containing only the longest quote, then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as the quote file, trying different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until you no longer get this resul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error number #(nn) handling quote file:  (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relevant error messag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error number #(nn) printing to file: 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relevant error messag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tem error number #(nn) displaying quote from file: 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relevant error messag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foreseen error has occurred in the specified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'nn' is the equivalent BASIC error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he known ca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