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Boot+ version 0.26�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Zac Schro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everal small utilities included with DocsBoot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 or as debugging help.  None of thes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DocsBoot+ itself, so they are group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stead of in the DocsBoot+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tility has its own section, and all of them are but a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ragraph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istributed only as part of the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are distributed on the same terms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f you are not familiar with them, here they are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from the DOCSBOOT.DOC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ameV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DocsBoot+ is a program which will n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have sensible names on the DocsBoot+ menu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r OS/2 command LABEL will do this for a given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y do not allow certain character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For �sthetic reasons, I like lower case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mine (For example `OS/2 Boot') and did not lik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the LABEL command.  Henc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Vol will change the name (in the boot sector 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label remains the same) of a FAT volume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which can be placed on the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simply displaying the labels on all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belled.  The labels that NameVol displays (or chan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s displayed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order for NameVol to name a partition,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rmatted with a DOS or OS/2 version which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B introduced at about the time DOS 4.0x came out.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case, then NameVol will say that the parti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and will not try.  If you are using a DOS version 4.0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version 2.0 or later, and you get this message, you ne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drive, and reformat the drive with your current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a boot sector which complies to the extended B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possible to simply install system files (with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) then remove them, since this also updates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 a partition with NameVol, simply execute the Nam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 d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d' is the letter for the drive to be named, and `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for the volume in the DocsBoot+ menu.  Do no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names for all drives which can be named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Vol program without parameter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the drives which can be named, and what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ne.  If a drive can not be named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Vol does not work on OS/2's BootManag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change the name or serial number fo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a disc editor of some sort.  At this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for non-FAT filesystems.  Load the boot s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to change the name for.  If the byte at offset 0026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or is either 28 (hex) or 29 (hex) then chan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02B..0035 (hex, inclusive) to the name you want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note that characters &lt; 20 (hex) are transla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Part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program which scans the partition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cs.  It will operate on all hard disc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.   However, due to the way it was implemented, it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ompletely before it continues to the next. 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 the apparent order of partitions. 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perly you will need to keep in mind that DOS and OS/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operating systems) load all primary partition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look for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mainly for a debugging tool, of whatev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o be.  I think keeping a copy of the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ystem would be helpful if anything happens to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.  If you feel that you have some other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.  If you find something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, please write and explain it -- I will likely be de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documentatio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DB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has been included to provide a redirec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settings for DocsBoot+, along with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program examines the primary floppy di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for DocsBoot+.  If DocsBoot+ is found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ound version, the current setting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gistered (if so, also the registration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s redirectible, so this can b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to a printer or modem, allowing them to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isplayed (though not set) over a modem.  The outpu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likely to be more than a single video pag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piped through the MORE command, or a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it is being run remotely (the MORE command only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run from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listed are described here in some detail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to make debugging the program simpler for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ing conflits simpler for you.  They can also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your preferred settings down so you can easily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nfigured DocsBoot+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dentification �� This is the identificatio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etup facility which version of the program it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vision date �� This is used to keep track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, usually which are too minor to bother with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ate �� This is the date on which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�� This is the date o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perating, unless it has been registered.  Note th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s will take precedence over this if they ar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a beta late in it's period, thi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oots �� This is the number of boots warn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xpiration date before DocsBoot+ stop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lags �� This is the complete bit-settings gro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ot menu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ootManager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ies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efault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^C reboot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non-bootable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Alt skips exten. �� Part of the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 �� This indicates which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as the selected partition if Use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time (tics) �� This is the number of tics (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2 tics in a second) that DocsBoot+ delays before choo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or the default automatically, if Timed boo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�� These should always be zero if the instal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the version this version of DBInfo was includ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? �� If this is yes, the program will no longer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ut registering and the things you lose by no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�� This is the registration level (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r single system or site or bundled) of the copy of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�� This is the serial number for DocsBoot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OS2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OS/2 user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S/2 to be installed on drives other than C: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(which OS/2 wants before it will do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apabl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batch job (OS2FIXUP.CMD or OS2FIXU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modify the floppy based install.  It will als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install, but in order to do this, you must hav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one you are installing to with some free spac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MB for v2.x, and about 45MB for 3.0) to use as a work dr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drive which you wish OS/2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patch, unlike the NTFixup utility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sonably throroughly.  It has been found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2.x, and 3.0, but I have not tried it on other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2Fixup utility will describe itself if i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Please read the descriptions thoroughly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nstallat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T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Windows N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move NTBoot to the NT partition and patc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primary purpose is to boot Windows NT, not as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tility will also allow IBM's BootMana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Boot faculity, making Windows NT installation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ful (and NT users probably need every relief they can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ue to the way NT behaved (or, rather, failed to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PROGRAM HAS NOT BEEN THOROUGHLY TESTED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est it as I had hoped, nor do I intend to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eriments with NT until I get a new version or fin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ho does not mind being a tes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Fixup program describes itself and its oper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out parameters.  Please read it thoroughly before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