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PMENUE Ver 1.2 - BAT Menue (c) 1994 Horst Schaeffe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ENUE controls batch menues with bar and mous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ed item is returned by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ENUE does not display the menue - it takes action on what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creen (scanning the VIDEO 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, frames and menue lines can be displayed by ECH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colors if you wish. You may also TYPE a file with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(faster!) or use any utility - to draw boxes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special characters must be used to allow control by PMEN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 menue frame (sides)  -   default: "�", ASCII 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 item marks           -   default: "�", ASCII 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options for custom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ENUE works in text mode with 25 oder more lines, 80 or 4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mple menue could be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      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      �   --- please select ---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 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      �   �   Word Processing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      �   �   Label Printin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      �   �   Backup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      �   �   Exi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    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E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nd right frames will limit the menu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marks specify the lines that the bar can be mov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r color is produced by complementing the ground color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aken from the place of the first item mark). The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bar is always bright white except for white bars (then: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ANSI sequences to display the menu in 40 colum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not switch back to 80 columns before PMENU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ing (keys,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r can be moved up/down by cursor or mouse. Space bar =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vailable: HOME/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key or left mouse button will accept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number (1...) is returned as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use the first character succeeding the item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n item (case ignored). See option /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or right mouse button are reserved for special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ually to exit the menue) - but only available with option /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C / Ctrl-Break is handled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with slash &amp; character, case ignored.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s a colon may be inserted, for example: /P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n   bar position (1...) upon start of PME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/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n   ESC or right mouse button allowed (n=return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/E99. The return code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   CR/RETURN key must be pressed after selection by charac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is option the bar will just be moved (to the next m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dentified by this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s   Frame 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/F�  - default is /F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s   Item 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/M#  - default is /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s. take care that this symbol does not incidentl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where on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f   Bar color (f=B|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gray scale monitors the bar may be forced black (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 (W), example: /B: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n   Time-out (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specified time (max 3600 = 1 hour) the men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xited returning errorlevel 100. Pressing any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the bar will reset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/T:600  (10 min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,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ENUE returns the following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..n   item number = ba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    Time-out (see Option /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5     error: no valid menue was found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SC or right mouse button the code specified with option /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level returned by PMENUE must be check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s in descending order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ENUE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255 goto LABEL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3 goto LABE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2 goto LABE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 goto LAB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END                        (errorlevel 0: E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use a FOR loop, but in this case the valu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d in ascending order (not with 4DOS)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%%e in (0 1 2 3 255) DO if errorlevel %%e goto LABEL%%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et another way to handle errorlevels see dem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ctivating the m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election or leaving by ESC all item marks on the scr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by either "+" (selected) or "-" (not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enable you to use more menues (overlapping if you pre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interference by obsolete item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ENUE is Freeware (c) 1994 Horst Schaeffer (FIDO 2:2480/13.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ENUE.COM       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ENUE.DOC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-DEMO.BAT         Demo with ANSI-M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L.COM           Utility: fills the entire screen with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olor set by ANSI (fa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ckage may be distributed only free of charge an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supplied "as is" with no warrantie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iability for any damage or loss that may be caused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17.09.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