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P - Keystrok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1994 Neil Faulk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AP allows you to run a program whilst simulat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The command to be run is given as an argument to KEYT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list of keystrokes. When the list of keys i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to the keyboard, unless the program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The key list may alternatively be stored in a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given to KEYTAP. Delays can be inserted in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, to allow a user time to read output, or time fo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AP has many uses such as allowing menu driven application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or answering tiresome questions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AP runs the application program by invoking a copy of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P also remains resident whilst the program is running, bu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tilities KEYTAP does not remain in memory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terminated, it is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which means that you are allow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 period of up to 30 days, after this time you must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it. Refer to the file 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TAP &lt;command name&gt; // &lt;ke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 slash ("//") is used to separate the comman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have its own options) from the list of keys.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// and the key li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list may be placed in a fil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yntax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TAP &lt;command name&gt; //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only be one filename given on the command li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followed by any characters such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mand name is omitted, a new command she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racters in the keylist, including spaces, are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with the exception of left square bracket "[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the start of a special ke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key list is being read from a file Line Fe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found at the end of each line,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s RETURN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pecial keynames may be used in the key lis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ter if they are in upper or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t]   [esc]   [b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]    [down]  [left] 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 ...     [z]     Alt and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a]    ...     [^z]    Ctrl and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   ...     [F12]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@F1]   ...     [@F12]  Al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$F1]   ...     [$F12] 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F1]   ...     [^F12]  Ctr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#]                    Delay for #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234]                  key with scancode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KEYCODE program may be used to get the sca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on the keyboard, so every key may be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Using Key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pplications ignore keystrokes entered whils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up; you may need to use a delay at the start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or such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