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Version 2.22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Copyright (c) 1991-1994 FM de Monaster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Licensed Material.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ENTS:</w:t>
        <w:tab/>
        <w:t xml:space="preserve"> 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3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4. 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5.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6. HEXADECIMAL SEGMENT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7. LOADING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8. BASIC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9. OPERATION REQUIREMENTS &amp;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0.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1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ermits loading MS-DOS device drivers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edit the CONFIG.SYS file and rebooting the system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ermits unloading from memory a command-line loaded driver,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 typical memory-resident utility. Load/unload parameter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memory-resident (1-KB) drive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(but not block) device drivers, LOAD provid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a driver in the upper memory blocks (UMBs), i.e., between 640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hardware barrier, and 1024 KB, the extended memory boundary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loading conserves the conventional memory, except for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gateway; this loading requires the presence of MS-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nd of a UMB-providing, exte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ce, LOAD allows for treating device drivers simply as typical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hat can be installed and uninstall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user-supported; the present release, although l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indicated by asterisks below, is a working program.  You may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nlicensed release to evaluate the purchase of a licens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Software, as it is explained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rather keep using the unlicensed copy, please make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hildren's Hospital of Washington DC, for indigent children i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dical care.  Every year in the USA, infant mortality claims the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ns of thousands of children before their first year of life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m come from families below poverty level...  Please sen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a check payable to the "PATIENT CARE FUND, CHILDREN'S HOSPITAL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erse, and marked "For Deposit Only" on the reverse.  Don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to Children's Hospital.  Please identify the program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aking the donation; your name will not be included in the us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ations should be in US doll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closed .REG file contains a form needed to licen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inal part of this documentation for information on th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and Limited Warranty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operating system communicates with the outside worl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pheral devices. Device drivers are programs that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DOS and a physical, e.g., disk hardware, or virtual devic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 dis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distinguishes two main types of installable device drivers: BLOCK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type) and CHARACTER (or nondisk-type) devices. A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ble to support one or more 'logical' (viz., physical or virt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and thus be able to transfer data in groups of characters.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device drivers typically transfer data one character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feature of this class of driver is that the peripher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a 'logical' disk, as character devices can also support grou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rans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 examples of such types are 2 programs provided with DOS: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haracter device driver for the replacement of the console (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splay) driver that DOS loads when it is first started; RAMDRIV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lock device driver that implements a RAM-dis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�g�re esquisse du chagrin que caus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�paration et des progr�s irr�gulie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l'oubl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Marcel Pro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ir introduction in version 2 of DOS, installabl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ually loaded during the initialization of MS-DOS after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s up. The file CONFIG.SYS specifies the names of the device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the DEVICE or DEVICEHIG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provides no means of removing installed drivers; once a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machine needs to be rebooted after the editing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such 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command-line device loaders available.  Except fo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none of them permits the direct loading in the upper memory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loading of a driver.  LOAD actually allows you to deal with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s if they were a terminate-and-stay resident program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(in conventional or upper memory) from the DOS promp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them, and can later be unloaded--also from the DOS prompt-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needed anymore.  Thus, as many things in modern life,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lso become dispo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written in assembly language for maximum efficiency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ocessor-aware utility which modifies its internal code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under the various types of the 80x86 family of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has a number of 'sanity-checks' and error-trapping routin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re or less graceful exit when a driver crashes, but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eed to reboot the system. Read the error messages lis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.MSG to get an idea of the checks performed b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normally attempts to load the specified driver at the memo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LOAD itself was loaded by DOS. To do so, the utility firs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own code as high as possible in memory; thus, LOAD requires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ree memory of about twice its execut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distributed with DOS as well as many other commercial driv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successfully. Due to the complexity of the opera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have to find by trial and error which installable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ADed from the DOS command line. (Be aware that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nvironment on which drivers are expected to be started, i.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tself is not completely initialized, and only a few DOS ser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the initialization of some drivers uses methods which are 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d once the system is fully opera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 (but not block) device drivers, LOAD provide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such a device driver in the upper memory blocks, i.e.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 KB, which is the lower limit of the device-mapped memory and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referred to as the 'IBM PC hardware barrier') and 1024 K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MB upper limit of 086-addressable memory (where extended memory star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range is known as the upper memory area (UMA), and its al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are known as UMBs.  Loading drivers into UMBs conserv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nventional memory which is available to DOS, except for th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dg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atic behavior has been detected in (some) block device driv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loaded in the upper memory area. To avoid the problem, onl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 can currently be loaded via LOAD in the upper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limitation can be defeated by block device drivers masquer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device driver, such as CD-ROM drivers.  (CD-ROM manufactu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a device driver that makes them appear like a character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another resident utility such as MSCDEX [Microsoft CD Exten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CD-ROM appear like a DOS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LOAD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loaded from the DOS command line, either in conventional o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, can also be uninstalled by LOAD. If more than one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, the reverse loading order should be used for their unload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otherwise may produce conflicts in the operation of DOS or at l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unload the drivers, LOAD also installs a small memory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ventional memory, a wedge which is used both as a memory mar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ata storage record.  This wedge, which uses about 1 KB, is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device driver 'gateway' throughout this documentation.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 assigned to a driver is provided at the time of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ame is required to unload the driv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teway name can also be determined at any time with a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(such as MAPMEM.COM of TurboPower Software). The nam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characters. For a block device, the string has the format 'DRIVE_d: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'd' is the letter designator of the block device drive, whe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device, the string is the actual device name having al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ding spaces (if any) changed to the underline character ASCII code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 driver ANSI.SYS (which has the reserved name 'CON    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elds the gateway name 'CON_____'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nloading drivers, LOAD restores the contents of the interrup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ed by the BIOS to the contents saved prior to the 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 driver.  It then releases all (lower) memory alloc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ident driver (or, for a UMB-loaded driver, the driver gatew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; it then releases the resident driver itself from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memory-resident programs that were installed i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river gateway will be uninstalled as well since their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s will be deallocat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 xml:space="preserve"> Any expanded or extended memory allocated by such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 xml:space="preserve"> is not released by the unloading process, however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 xml:space="preserve"> not become available to the EMS or XMS pool. Therefo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uld uninstall all subsequent memory resid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of a preceding command-line-loaded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trast, resident programs installed in the upper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vice driver was loaded will *not* be released bu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phaned in the UMA since any interrupt service they may have been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s now disconnected from them.  LOAD does not release those UMB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reside since, given the vagaries of UMB allocation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uld be too costly (in terms of size of the resident memory wedg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ich UMB residents were installed before and after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OCUMENTED DO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uses a few undocumented services that are supported in version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6.21 of MS-DOS and other MS-compatible versions.  The carefu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ndocumented services is not a negative feature; in fact,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nctions are crucially necessary to a number of commercial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DO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ner in which undocumented DOS data are obtained by LOAD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ersion of DOS in use and the support it provides; whenever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performs 'sanity-checks' and provides error-trapping procedur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undocumented DOS features.  For instance, the so-called DO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is obtained through a memory search in some buggy versions of DO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via an undocumented DOS service in other versions (except whe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ice is found to be not supported, in which case the [slower]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quires MS-DOS or PC-DOS version 2.00 to 6.21 or a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; LOAD is incompatible with DR-DOS and OS/2-DOS.  For U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/unloading, the presence of an extended memory manager (XMM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version 2+ of the extended memory specification (XMS)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must be already installed and capable of supporting UM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Ms require 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y requirements depend on the size of the device driver to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hether the installation will be in conventional or upper mem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se a minimum of 10 KB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TY MEAS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it is executed, the program verifies its code integrit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of cyclic redundancy checks (CRCs). Program execution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 check were to fail as such a failure indicates code corru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not be used for your ow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crease the possibility of code tampering,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encrypted and compressed EXE-type file that expands and decry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y when executed. This expansion is by a factor of 2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Because encryption and compression change the cod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to different values, one cannot exclude that such proce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might, just by chance, yield an encrypted dat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ggers a false warning from those antiviral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ompare stored files against a list of 'signatures' 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all encrypted program files are scanned with one such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ize the possibility of a false warning, the changing natu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lists makes this exclusion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egistered distribution diskette before installing</w:t>
        <w:tab/>
        <w:t>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hard disk and please contact the vendor (see below) if a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were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escriptions below, {} indicate context variables, e.g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} or the character string {path}, while &lt;&gt; indicate 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keys, e.g., the letter &lt;n&gt; or the key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ag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th}LOAD [/Dn.nn] [/H[n]] {DriverFile} [driver command switch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path}LOAD /U {Gatew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{DriverFile} is the complete drive\path\file spec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to be loaded, while {Gateway} is the 8-charact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 of the loaded device to be unloaded, name which is alway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 by LOAD when the driver is installed.  If given, {path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ath specification for the file LO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, the {DriverFile} specification can be followed by an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command switches, which are passed to the driver at the tim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command switches are not case sensitive. They must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lash &lt;/&gt;, and they must precede the specification of the driv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loaded or the driver gateway to be ann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terisks mark switches unavailable in the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brief summary of the program operation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/Dn.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s LOAD to return a false DOS version via function 30h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h, where n.nn is the major.minor version to be returned.  Switch /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with drivers that refuse to install if the DOS version we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an (obsolete) upper limit, and that are part of the SETVER cliente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umber deception is maintained only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this switch in lieu of the SETVER program of MS-DOS 5+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*not* accessed b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ab/>
        <w:t>LOAD /D3.40 IBMCACH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Deceives the driver IBMCACHE.SYS into believing that it is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ersion 3.40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/H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s LOAD to install the driver in the upper memory area, between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(hexadecimal segment A000) and 1024 KB (hexadecimal segment FFFF)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 block (UMB) of suitable size is available. The loading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ce of an extended memory manager (XMM) implementing the UMB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XMS 2 or later (see below 'Loading in Upper Memory'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 high-memory limit for the UMB can optionally b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{n} which must consist of 4 hexadecimal digits in the r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000 and FFFF (see below 'Hexadecimal Segmented Notation'). This li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lected, for example, to avoid specific a area of memory having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ime.  Note that if {n} consists of less than 4 hexa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n invalid character (neither 0-9 nor A-F), or is less than A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value of n=A000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B size is the memory requested by the driver after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n conventional memory. Due to such a check, any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ner will be displayed twice if switch /H[n]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ab/>
        <w:tab/>
        <w:t>LOAD /HCC00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Loads the driver ANSI.SYS, located in the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 path was specified), in a UMB at or above the hexadecimal segment C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6 K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witch /U[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s a previously LOADed driver, identified by the associated {Gatewa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name that must be specified after this switch. If the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&lt;!&gt; is part of the switch, the unloading is attempted immediately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mark is not present, LOAD asks for user confimation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load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unlinks the driver from the DOS driver chain and, f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s, the corresponding drive from a DOS drive table. 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o release the memory allocated to a device driver, LOAD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name and attributes of the device to those of the NUL devi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/output bit bucket for DOS), as a protection in case the un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--or the release of its memory--were to fail: Since the tru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is always the last device in the driver chain, any other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ignored. In addition, the gateway of an annulled device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unLOADed' to facilitate its detection in memory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river gateways with the same name were present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, when the same driver has been LOADed more than once, the firs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rence of the name is used and its associated driver annu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loading of a device driver also uninstalls memory-residen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y have been installed after the driver was loaded,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able of interrupt addresses maintained at the firs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ed to those values present immediately before loading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  <w:tab/>
        <w:tab/>
        <w:tab/>
        <w:t>LOAD /U! CON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Unloads the previously installed driver ANSI.SYS (see example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se assigned {Gateway} name is always 'CON_____', without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 of the unloaid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HEXADECIMAL SEGMENTE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MA extends from 640 KB to 1024 KB of memory, which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decimal segments A000 to FFFF of real-mode address. Almost invari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A addresses (e.g., hardware-mapped memory, ROM BIOS, resident 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ed by most applications are expressed as hexadecimal segment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of the INCLUDE or EXCLUDE memory switches of V86 memory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lso expects such a notation for switch Hn when a minimum UMB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</w:t>
      </w:r>
      <w:r>
        <w:rPr/>
        <w:t>700�����  ��800          900�       1000   UMA memory in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�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</w:t>
      </w:r>
      <w:r>
        <w:rPr/>
        <w:t>#       � ca. 8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000�� �B000� � C000 ���D000� ��E000 ���F000   hexadecima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#       #    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     704     768     832     896     960    kilobyte equiva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ation between UMA hexadecimal segments and kilobytes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ly in the above scale and the equivalences can be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st Digit</w:t>
        <w:tab/>
        <w:t>2nd Digit</w:t>
        <w:tab/>
        <w:t>3rd Digit</w:t>
        <w:tab/>
        <w:t>4th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</w:t>
        <w:tab/>
        <w:t>~~~~~~~~~</w:t>
        <w:tab/>
        <w:t>~~~~~~~~~</w:t>
        <w:tab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x   Dec</w:t>
        <w:tab/>
        <w:t>Hex   Dec</w:t>
        <w:tab/>
        <w:t>Hex   Dec</w:t>
        <w:tab/>
        <w:t>Hex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0  0 </w:t>
        <w:tab/>
        <w:t>..0.  0</w:t>
        <w:tab/>
        <w:tab/>
        <w:t>.0..  0</w:t>
        <w:tab/>
        <w:tab/>
        <w:t>0...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1  1 </w:t>
        <w:tab/>
        <w:t>..1.  16</w:t>
        <w:tab/>
        <w:t>.1..  256</w:t>
        <w:tab/>
        <w:t>1...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2  2 </w:t>
        <w:tab/>
        <w:t>..2.  32</w:t>
        <w:tab/>
        <w:t>.2..  512</w:t>
        <w:tab/>
        <w:t>2...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3  3 </w:t>
        <w:tab/>
        <w:t>..3.  48</w:t>
        <w:tab/>
        <w:t>.3..  768</w:t>
        <w:tab/>
        <w:t>3...  1228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4  4 </w:t>
        <w:tab/>
        <w:t>..4.  64</w:t>
        <w:tab/>
        <w:t>.4..  1024</w:t>
        <w:tab/>
        <w:t>4... 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5  5 </w:t>
        <w:tab/>
        <w:t>..5.  80</w:t>
        <w:tab/>
        <w:t>.5..  1280</w:t>
        <w:tab/>
        <w:t>5...  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6  6 </w:t>
        <w:tab/>
        <w:t>..6.  96</w:t>
        <w:tab/>
        <w:t>.6..  1536</w:t>
        <w:tab/>
        <w:t>6...  2457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7  7 </w:t>
        <w:tab/>
        <w:t>..7.  112</w:t>
        <w:tab/>
        <w:t>.7..  1792</w:t>
        <w:tab/>
        <w:t>7...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8  8 </w:t>
        <w:tab/>
        <w:t>..8.  128</w:t>
        <w:tab/>
        <w:t>.8..  2048</w:t>
        <w:tab/>
        <w:t>8... 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9  9 </w:t>
        <w:tab/>
        <w:t>..9.  144</w:t>
        <w:tab/>
        <w:t>.9..  2304</w:t>
        <w:tab/>
        <w:t>9...  3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A  10 </w:t>
        <w:tab/>
        <w:t>..A.  160</w:t>
        <w:tab/>
        <w:t>.A..  2560</w:t>
        <w:tab/>
        <w:t>A...  409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B  11 </w:t>
        <w:tab/>
        <w:t>..B.  176</w:t>
        <w:tab/>
        <w:t>.B..  2816</w:t>
        <w:tab/>
        <w:t>B...  4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C  12 </w:t>
        <w:tab/>
        <w:t>..C.  192</w:t>
        <w:tab/>
        <w:t>.C..  3072</w:t>
        <w:tab/>
        <w:t>C...  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D  13 </w:t>
        <w:tab/>
        <w:t>..D.  208</w:t>
        <w:tab/>
        <w:t>.D..  3328</w:t>
        <w:tab/>
        <w:t>D...  532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E  14 </w:t>
        <w:tab/>
        <w:t>..E.  224</w:t>
        <w:tab/>
        <w:t>.E..  3584</w:t>
        <w:tab/>
        <w:t>E...  573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..F  15 </w:t>
        <w:tab/>
        <w:t>..F.  240</w:t>
        <w:tab/>
        <w:t>.F..  3840</w:t>
        <w:tab/>
        <w:t>F...  61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the hexadecimal segment A800h converts to 42 KB, si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.0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.0.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.8..  =   2,04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...  =  40,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43,008 bytes divided by 1024 are 42 KB. (There are several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 available which convert hexadecimal to decimal numbers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LOADING IN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describes in more detail aspects of the instal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in the upper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location of UMA blocks (UMBs) is arbitrated by an XMS manager (X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or higher; the XMM must be installed prior to the UMB-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.  Allocation also requires the remapping of UM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UMB provider, when such a task is not implemented by the XM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MM HIMEM.SYS and the UMB-provider EMM386.EXE are distributed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+.  The allocation of UMBs is controlled by DOS when these 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stalled, and the command &lt;dos=umb&gt; is added 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R-DOS 6+, UMB remapping and XMS support are provided by EMM386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386-specific memory managers, of course, also provide UMB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XMS support.  All XMMs require MS-DOS version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Hn, in which A000 � {n} � FFFF (hexadecimal), allow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inimum upper-memory limit for the UMB to avoid UMA region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access time (or to preserve regions with a fast access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utilities that require faster times, such as a disk cache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lerator), or to avoid fragmentation of the UMA when UMB al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trolled by MS-DOS 5+, but by the XMM itself. The frag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when the XMM allocates blocks on a first-fit basis, i.e.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MB having the lowest UMA address is allocated, irresp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a (smaller) block matching the requested siz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higher UMA address.  Unless the size of the available UMBs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ncreasing memory address, first-fit allocation of a small UMB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breaking of large UMA blocks into smaller ones, thus hamp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installation of larger resi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S-DOS 5+ controls UMB allocation, the program enforces th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esident block on a best-fit basis when {n} is not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, all available blocks are searched (by DOS), and the one match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ly the size requested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OS controls UMB allocation and {n} is specified, UMBs ar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first-fit basis.  While this may contribute to UMA fragment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for the checking of a minimum memory limit in those cas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r avoidance of a specific UMA region is mo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</w:t>
        <w:tab/>
        <w:t>The address and size of the UMBs can be obtained via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TE �</w:t>
        <w:tab/>
        <w:t>when DOS controls UMB allocation, or via the XMM it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</w:t>
      </w:r>
      <w:r>
        <w:rPr/>
        <w:tab/>
        <w:t>UMB allocation is controlled by V86-mode memory manag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either case, such data can also be obtained with UMAX.EX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 mapping utility available from the author. If memory access ti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ritical element in UMB selection, a detailed access-time map 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with TIMEM.EXE, a utility which also availabl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certain conditions occur, either within a program 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becomes necessary for the processor to interrupt its curre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ecute one of a group of special routines.  The action that trig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ecution of such a routine is referred to as an interrupt;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interrupts, in response to a state of the CPU or an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rnal interrupts, caused by signals sent to the CPU from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a driver, LOAD intercepts the following interrupts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of the loading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0h - Divid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08h - Hardwar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4h - DOS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2Fh - X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67h - EM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undocumented behaviors of some device drivers (e.g.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.SYS), this interception is done in a less traditional, bu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parent manner to the loaded drivers, especially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terface for XMS (INT 2Fh).  LOAD releases these interrupt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 is successfu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rief description of the interrupts i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00h is triggered by conditions causing a divide overflow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 of a zero divisor, or a dividend too large for the divisor.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s this interrupt, assuming that its occurrence indicates a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(at least for debugged driv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08h is triggered 18.2 times per second by channel 0 of the 8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8254 timer chip, and is used by the system time-of-day count.  LOA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terrupt to provide a time-out safety exit in case the driv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4h is triggered by a critical error during read and 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evice operations. LOAD monitors this interrupt to determine i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specification provided by the user is a correc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2Fh is used to provide a motley of services for MS-DOS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rd-party applications, including the address of the XM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monitors this interrupt to determine if the driver allocates any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67h provides the EMS interface. LOAD monitors this interru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driver allocates any EMS blocks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completion, the program passes an errorlevel valu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(via ERRORLEVEL commands in a batch file) the outcom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  The following errorlevels may be pa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  Nature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32-bit CRC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   Insu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24    DOS does not support fxn 21/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2    DOS does not support fxn 21/3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60    Failed to found NU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8    Invalid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12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6    Remov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0    XMS error or XM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4    All drives assigned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2    All drives assigned (inc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 Driver initializ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0-unit on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0-byte driver brea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Overlay driver lo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Driver name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OPERATION REQUIREMENTS AN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evice drivers cannot be loaded from the DOS command line with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ome cases, this is because the driver needs to be installed within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 from the BIOS data area (e.g., some drivers that increa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); in other cases, this is because the driver is in conflic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loaded resident; and in some other cases, this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between the behavior the driver and that expected b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even when the driver has been successfully loaded, i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y all requirements. For example, the arena header is not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so instancing of the driver by the DOSMGR devic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ADING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initialization of a driver being installed, LOAD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requests expanded (EMS 3.0+) or extended memory (XMS 2.0+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ter includes the allocation of extended memory blocks (EMB)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locks (UMB), and the High Memory Area (HMA). When unloading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s the release of allocated EMS or XMS memory, or both. LOA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the driver has released any allocated EMS or X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the unloading; were the release to occur, the system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ame EMS or XMS handle was assigned to a different process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release by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- or XMS-based devices having resizable capabilities, such as som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, create the distinct possibility of the above problem when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first deallocation and then reallocation of memory that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ndle' value different to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 COPYRIGHT &amp;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(s) and documentation distributed in this software packag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) are the copyrighted property of F.M. de Monasterio (the AUTH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s the SOFTWARE and licenses its use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n unlicensed copy of the SOFTWARE, made available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-term evaluation only, which does not contain all featur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d copi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not sold. A license must be purchased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cense does not transfer to you either the ownership of or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, which remain the property of the AUTHOR.  A for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cense the SOFTWARE is provided in the enclosed .RE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User License is required to use the SOFTWARE eith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ONE person or only on ONE computer. This License permits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only for backup purposes. Distributing, repackaging, or re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to third parties is not allowed.  Network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cluded from this License, requiring a Site Licens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being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e License is required to use the SOFTWARE for corporate, educ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, or governmental purposes on MORE than one computer.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OFTWARE on up to the number of computers licensed; licens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on the total number of computers.  Distributing, re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lling of the SOFTWARE to third parties is not permitted.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 is provided with each license; the License permit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for the number of computers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chase of a Distribution License is required to use the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, commercial, educational, or governmental purposes involv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software packages or data, or computer hard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es.  The license is non-exclusive and non-transferable. 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ation on a Distribution License, without obligation on your part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tter to the AUTHOR on your business stationery provid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Name of SOFTWARE you are interested in 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umber of SOFTWARE copies expected to be distributed per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on a one-ti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nded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Description of the software you intend to distribu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, proving the name(s) and price ran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tate or country where your organization i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nd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roblem notified within 90 days of shipping the licensed cop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ved in 90 days after the notification, the SOFTWARE license fe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shipping &amp; handling fee) will be refunded upon receiving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with the original diskette(s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rogram releases may be found at the Information Exchange BBS (7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6-0748, as a compress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pgrades are limited to licensed users. An upgrad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version (e.g. release 4.00 through 4.99) is free of charge if a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stamped floppy mailer containing the original SOFT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enclosed with the request. All other upgrades are charged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cense fee and the full shipping fee. See the enclosed .UP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 GOVERNM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is Commercial Computer Software under the Federal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tions of the U.S. government and the Agency Supplements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s provided to the Federal Government and its agencies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ed Rights Provisions of the above noted regulation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mercial software developed at private expense, and not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The use, duplication, or disclosure of the SOFTWARE by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vernment or its agencies is subject to the restric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vision (c.1.ii) of the Rights in Technical Data and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use at DFARS 252.227-7013 (October 1988) and FAR 52.227-19 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tribute this unlicensed SOFTWARE copy, but you are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hanging any of the contents of the SOFTWAR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notice and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Distributing the SOFTWARE with a commercial produc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written, express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harging fees or asking donations in exchange of o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SOFTWARE, except for shareware distributors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ual and customary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assemble or otherwise reverse engineer the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of the SOFTWARE are prohibited without a written authorization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DISCLAIMER FOR UN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contained in the documentation for the SOFTWARE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cannot and does not warrant that any function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will meet your requirements, or that its operations will b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.  The entire risk as to the SOFTWARE performance or quality, or b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olely with the user and not the AUTHOR.  You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lection of the SOFTWARE to achieve your intended results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, use,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makes no warranty, either implied or expressed, including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limitation any warranty with respect to this SOFTWARE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quality, performance, or fitness for a particular purpose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the AUTHOR be liable to you for damages, whether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idental, special, or consequential arising out the use of or any 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FTWARE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warranties of any kind, either express or implied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imited to the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, are express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using the SOFTWARE, you acknowledge (1) to have read and understoo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of this document and (2) to have agreed with and accepte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and provisions without any re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terms of the Limited Warranty for licens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s or any other information on this program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M de Monaste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bin John, MD 20818-02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Trademarked names are the property of the respective own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