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PROTECTOR -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1994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VERSION 2.0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will not make any change in the filenames and/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roduct may not be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software, book, or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written permission of 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archive or unarchive this program,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any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CONTACT US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: 33 1 48465076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33 1 43578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DATA PROTECTOR VERSION 2.0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PIG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ATA PROTECTOR VERSION 2.00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(tm) allows to protect the information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. The protected information become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to the unauthorized user, even when us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y or booting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   OTHER SECURITY PRODUCTS FROM PIGAS INC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Name: DISKETTE PROT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DKPRO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DES ,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ISKETTE PROTECTO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OTECTOR allows you to encrypt your entire disket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erican Government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 PROTECTOR automatically detects whether the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ope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rypt/decrypt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the diskette in the floppy drive,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ktprot &lt;DRIVE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DISKETT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PIGAS INC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DE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DES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DES 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S EDITO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EDITOR allows you to edit your sensitiv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ecurity by keeping the edited fil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Data Encryption Standard (DES) format. 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completely unreadable to anyone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diting with transparent DES encryption,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; mouse support; undo; clipboard cut, copy and p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; automatic DES to ASCII and ASCII to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DES Editor is simple, and similar to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  To edit a documen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&lt;pass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DE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PIGAS INC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