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Archive must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IZ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Z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 may be distributed freely, as long as their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 un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Zeleps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