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87,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4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87 Version 3.7 is a math accelerator and math coprocessor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 for machines which do not have a coprocessor.  It will bo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of your computer with most math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ow  you to run applications which require  a  math 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without any additional hardware.  The benefits of  Q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, font generation for desktop publishing, game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hich don't have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d power consumption for laptops, since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out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, 586 based computer, IBM P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, with at least 1.5 Megabytes total memory.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 megabytes of memory for ACAD 11 and 12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87 uses about 36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 or 6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vell DOS 7's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87 instructs your computer to use Q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386/486SX chip, such as 32 bit operations and fast access t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Q87 operates many times fas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math  coprocessor emulation that may come with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benchmarks - on a DELL System 310, 4Mb ram, 32k cache,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 386, with EMM386.exe loaded, all times in seconds.  See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87                Q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87               Q87 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RANKE.387 is either not active or causes an error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Q87  is typically much faster than running without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t is not as fast as a math chip.  When running with AutoCA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Q87 typically does regens within a factor of 3 of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unning with a coprocessor.  Most zooms and pans are just as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a coprocessor, however, since the coprocessor (or Q87)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os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at little or no cost to you, you may full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the performance of Q87 for yourself.  Also, upgrading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You may run the demo as much as you please, and it  will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many people who only need it for short periods of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atisfied with the performance of Q87 and need it to  ru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 minutes,  we will, for a fee of $30 (see below for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options), provide you with a "Run Code" which allows Q87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eded.  Q87 is not copy protected, but the Run Code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We feel that this arrangement is a reasonable 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  between your need to verify the integrity of Q87 and th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&lt;path to DOS or Windows 3.1&gt;\EMM386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87.exe is in.  Type "Q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with Visa or Mastercard, or by purchase order(see  below).   Q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return you to the DOS prompt.  It will not itself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 loaded to see how they perform with Q87.  When the 20 minut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over and if you are still running an application that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 using Q87, Q87 will cause your computer to beep and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your  application, returning you to either  DOS  or 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were in when you star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card  number  will be verified.  He or she will 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Code which is near the middle of the order screen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You will then be given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ax back your Run Code by the next working day. 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th America, a $5 surcharge will be added to your bill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faxing back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87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working day.  A $5 surcharge will be added to your b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additional costs of handl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ter how you order, your license to run Q87 and recei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  A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one machine only and is not transferable to anothe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transfer to another owner if the machine is sol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ake your new Machine Code, and then give you a new Run Cod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 of Q87 will give different Machine Codes from  this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un Cod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your Run Code, you will run Q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87&gt;\Q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87\Q87 728-982-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could put this at the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utoexec.bat file so that Q87 loads automatically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your computer.  Q87 is not a DOS TSR (Terminate and  Stay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) program.  You would not use any LOADHI with it.  Q87 uses n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nor  any Upper Memory Block, nor any of the Upper  Memor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ea between 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 &amp; 6's EMM386.exe and Window's 3.1 EMM386.exe,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s 5, 6, 7, 7.5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ovell DOS's EMM386.  Q87 V3.7 and up will not run with Dr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386.  This is due to other compat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(DOS &amp; Windows)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Release 2 and 3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The Free Demonstration Version of MicroCADAM Cornerstone R1.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MATLAB V4 for Windows, by the MathWork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CADKEY V6, by CADKEY, Inc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IT Coprocesso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.exe - The Q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A brief description of Q87 for use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is is 64 bits for the mantissa, 15 bits for  the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, and a sign bit.  Transcendental calculations (sin, cos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the last three to four bits of the mantissa (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the last bit), which is much better accuracy than can  b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d by the double precision variables that most program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(EMM)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87, however, the us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significantly  slowed down math intensive  applications  (whe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 coprocessor on the computer).  With Q87, your  DOS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can  now have the benefit of both Expanded Memory and  ver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60 2912  (for DOS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60" parameter tells EMM386 to reserve 36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8086 mode...", etc, or they they will run very slowly,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  activity.  DOS 6, QEMM, and 386MAX make both typ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overall supply of memory, so you don't have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any memory explicitly for extended or for expanded memory. 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s 3.1 will run automatically in Standard Mode if you alloc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to expanded memory with EMM386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get an "Insufficient extended memory" error message  from  Q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5's EMM386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Q87 says that it does not have enough extended memory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hen you have reserved at least 360k with the  "L=xxx" 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other program (such as SMARTDRV) is also using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emory.  Either remove the other program(s), reduce the amoun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d  memory  that they are allowed to use, or  increase  the  "L=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ntil Q87 fits.  If you are running a DOS extender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get  better performance by removing disk caching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V since the memory they use is typically better used by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eed to include the "ON" parameter on the "device=QEMM386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 your  config.sys  file.  If you have QEMM 7.5 or hig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put the parameter "BOOTENABLE:N" on your QEMM386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QEMM's QuickBoot feature.  This will allow you to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 Q87 and QEMM 7.5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sys.  If Q87 runs as a demo okay, it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rland's Paradox 3.5 (Q87 runs fine with Paradox 4.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un ok in a DOS box in Windows.  We have not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Run Code.   This guarantee applies only to application errors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ing system incompatibilities.  We are confident that w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aintain compatibility with future releases of Microsoft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, we cannot guarantee compatiblity with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third party vendors.  We are currently work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Q87 which will run with Windows 95 (also called Chicag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Internet address is 70750.2147@CompuServe.com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us a  file  containing a message on our BBS at 512-292-1212.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ax technical  questions, there will be a delay of a few days since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is located in a different city from 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hardware vendors are welcome to distribute Q87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Run Codes and may any reasonable fees.  Vendo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mailing addresses where we may send updates of Q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 On-Line,  and  Delphi.  You might also ask the  sysop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local BBS to get Q87 for you.  Q87 is also on  Internet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20  in  the MSDOS archives, at garbo.uwasa.fi.  Search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87.  The full file name is Q87.zip, or Q87_XXX.zip, where 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 designation.   Use a wild card search for  Q87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offer Q87 on our own Bulletin Board System (BBS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number is 512-292-1212.  You may also upload text files to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messages which we will reply to.  We have a 14.4k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ttings are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0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0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4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5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2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.   If you are calling in the order, have the order forms read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give the Machine Codes to our operator.  If you are 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iling  in the order, please include all of  the  required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