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Util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make this package bug-fre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is package in whole or in par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no implied or expressed warranties regarding this packag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shareware. If you find it useful in whole or in pa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 ($10 US by check or money order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 Spring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awan, NJ 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3.5" disk and a SASE along with the registration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date free. Registered users of previous versions of Quick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se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Utils is a group of 14 small, tightly written and optimiz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various useful functions (see below). They work with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 least DOS 3.3. I couldn't find any programs that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tasks to my liking, so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BIOSDATE, CONTEXT, CRYPT, EVAL, TEX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added CAT, DTSET, FINDER, INFO, MOVE, RENDIR, SPIN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d BIOSDATE int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square root function of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prev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added CALENDAR, PAS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EVAL with CALC, a greatly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RENDIR to Q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disk id display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prev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added extended/standard ASCII option t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SPIN for much great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INFO, typing any of the commands without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incorrect parameters, will display a copyright message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that command. The parameters shown in the guide conta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&gt;             a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rameter]            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1|parameter2   use only one of th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1+parameter2   use one or both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each command's message/usage guide is show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of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c 3.2� � the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C &lt;expression|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 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: + - * / \ ^ &amp; | ~ &lt; &gt; &lt;= &gt;= &lt;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: sin(x) cos(x) tan(x) csc(x) sec(x) 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rcsin(x) arccos(x) arctan(x) arccsc(x) arcsec(x) arc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sinh(x) cosh(x) tanh(x) csch(x) sech(x) 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rcsinh(x) arccosh(x) arctanh(x) arcscsh(x) arcsech(x) arc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n(x) log(base,exponent) sign(x)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 : \ {mod}, ^ {power}, &amp; {and}, | {or}, ~ {not}, x 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sign(x) returns -1 (x&lt;0), 0 (x=0), 1 (x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? {use interactive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performs quick calculations when you don't have a calculator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e it an arbitrary mathematical expression consis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above constants, operators, and functio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arentheses nesting subexpressions. Standard arithmet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meaning operators separated by operands, multiplic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add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+(4-5)*6/7+sqrt(4)+3.8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n answer of 18.5828571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? instead of an expression, CALC starts in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o multiple calculations without rerunning the progra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by itself at the expression prompt quits CALC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is accurate to 11 decimal places regardless of whether you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endar 3.2� � the calenda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ENDAR &lt;year&gt; &lt;style&gt; [[path]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: 1800&lt;=year&lt;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: /e {use extended ASCII for bor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{use standard ASCII for bor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without a filename, output go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generates attractive, full year calendars that fit o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x11" sheets of paper. Simply give it a year and a border sty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resulting calendar to the screen or to a text file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You can then copy the file to your printer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DT1 (extended ASCII borders) and CALENDAR.DT2 (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) as templates. You can customize these templates to your li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ositions for each month and space for the title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as the program expects them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 3.2� � the fil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T &lt;switch&gt; [path]&lt;filename&gt; [search_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p {printable chars     �ASCII#10,13,32-&gt;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d {standard printables �ASCII#10,13,32-&gt;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h {hexa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s {search, search_string can be anyt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works like TYPE, but allows filtering of the file to be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filter out unprintable (control)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BM graphics characters. CAT is especially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in binary files. Plus, CAT can display file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Each line of the hex dump begins with the offset of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 on the line, followed by the bytes (two hex digits each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representation of the bytes; unprintable character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There's also a searching mode whereby you specify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CAT returns all the locations (offsets) in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xt 3.2� � the text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TEXT &lt;switch&gt; [path]&lt;sourcefile&gt; [path]&lt;targe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up {UNIX|Amiga-&gt;PC}       | /pm {PC-&gt;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um {UNIX|Amiga-&gt;Mac}      | /mu {Mac-&gt;UNIX|Ami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pu {PC-&gt;UNIX|Amiga}       | /mp {Mac-&gt;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ul {uppercase-&gt;lowercase} | /lu {lowercase-&gt;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s  {strip ASCII #s&gt;127}   | /c  {strip all control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e  {strip all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: source &amp; target must be different fil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a conversion program which converts text files among 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PC, and Macintosh platforms in any direction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platform uses different end-of-lin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  mark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miga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 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f=line feed, ASCII#10; cr=carriage return, ASCII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NTEXT can convert all the letters in a file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emove nonstandard ASCII characters (128..255), remov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 for line endings), and remove all the line endings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thing other than an ASCII text file will produce meaning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ypt 3.2� � the file en/de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RYPT &lt;switch&gt; &lt;password&gt; [path]&lt;sourcefile&gt; [path]&lt;targe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e {encrypt} | /d {decry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any # of characters,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: source &amp; target must be different fil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protects files from prying eyes by scrambling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password you supply. It also decrypts encrypte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the same password you used to encrypt. Don't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since files can't be restored otherwise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CRYPT is useful for executables, as encrypted files can'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CRYPT attaches a tiny message to the beginning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easily recognize them. Just type a file you're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look for "Crypt3.0!" This version uses the same e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s 3.0, which was improved from 2.0. Files encrypted with 2.0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ypted with later versio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TSet 3.2� � the file date/tim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TSET [path]&lt;filename&gt; &lt;[date]+[ti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MM-DD-YY {MM 1..12, DD 1..31, YY 8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HH:NN    {HH 0..23, NN 0..5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the AmigaDOS SetDate command, DTSET permit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/or time of one or more files. Using it is very simple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 (MM=month,DD=day,YY=year,HH=hour,NN=minute)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me with the 24-hour clock (e.g. 3:00PM is 15:00)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limited, so if you enter numbers outside the acceptable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es and/or time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er 3.2� � th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ER [switch] [path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/n {no searching lower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: searching starts downward from path (or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 is a file finding utility. Give it a file specificatio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pecified (or current) directory plus all lower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 You can also choose to search the one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displayed in a format similar to that of DIR, except FIN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attributes (even hidden files) and each file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                          rhsv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ead only   Ŀ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=hidden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system file  �     letter in one of these positions means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=volume label �     dash   "   "  "    "       "       "    "  "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archiv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 3.2� � the informatio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FO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 A: ..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without any parameters reports some general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       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date      : 12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flag    : FALSE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flag        : FALSE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      : 288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st block     : 288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: Monday  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: 3:20:0.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NORTON;C:\PROWRITE;C: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TIME = $T$H$H$H$H$H$H$_DATE = $D$_$P$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NFO a drive letter makes it print a lot of disk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FO C: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rive-&gt;c: unit-&gt;2 type-&gt;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        : 42844160         bytes per sector     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          : 22683648 (53%)   bytes per cluster    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         : 20160512 (47%)   sectors per cluster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           : 83680            sectors per FAT     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           : 20920            sectors per track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(tracks)   : 523              reserved sectors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               : 2                hidden sectors  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root dir entries: 512              media descriptor byte: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des          : 4                disk id              : MSDOS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0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64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-196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-83639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message/usage guide by giving INFO a question ma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Explanations of all the things reported by INFO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 3.2� � the fil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ses COPY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imply copies files from a source to a destination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It's the equivalent of using a DEL after a COPY - on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MOVE works just lik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sLock 3.2� � a system access pro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SSLOCK &lt;switch&gt; &lt;sourcefile&gt; [targe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c {create encoded 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argetfile requi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{do security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: source &amp; target must be different fil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Lock is a handy utility to prevent unauthorized users from gain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. It uses a configuration file consisting of logi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up to 50 users. In order to gain access, one would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login/passwo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installing PassLock is to create a configuration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simple ASCII text file such as this (LOGFILE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lenkamp,test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 should contain a login name, followed by a singl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assword, followed by a line ending (CR,LF). For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imit each line to 80 characters. Don't put commas an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ssLock uses them as separators. The last character of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OF. Most word processors and text editors should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PassLock with the "/c" switch, a sourcefile name (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, and a targetfile name (the resulting configuration file).  Pas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n encoded version of the sourcefile.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r an extra measure of security. Just be sure to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oded sourcefile in a safe place in case you forget your logi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ample configuration file, PASSLOCK.CFG,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figuration file is created, you need to add PassLo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o that it runs every time you start up your compute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before anything els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lock /p &lt;sourc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ourcefile&gt; is now the name of your configuration fi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from the command line to protect your computer if it is lef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PassLock, you'll be prompted for your login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Press Enter after each. Using unassociated logi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on't work. Moreover, you have only three chances to ente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d incorrect input, the program will freeze, completel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keyboard, forcing you to turn the computer off and reboo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ppens by trying to bypass the program with CTRL-BREAK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those attempting to guess your login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Lock should provide adequate protection against casual users, b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may still get in by booting off a floppy instead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really no way to prevent this via software alo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curity, you would need some kind of hardware device, or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move the floppy driv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Ren 3.2� � the file/directory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REN [path]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N performs another simple function - renaming directorie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N, accepting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in 3.2� � the disk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IN &lt;driv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 A: ..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: /3 {30 sec.} | /6 {60 se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without time parameter, disk spins until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makes it easy to clean the read/write heads of a floppy drive by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user-supplied) cleaning disk in the drive. While spinning,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 randomly so that no part of the cleaning disk is over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ither a short spin (30 sec.) or a long one (60 sec.).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invalid drives and fixed disks, aborting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time parameter spins the disk and displays the elapsed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lit 3.2� � the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LIT &lt;# parts&gt; [path]&lt;sourcefile&gt; [[path]targe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arts: 2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: source extension cannot be in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resulting file extension is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join files w. COPY /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PLIT in order to transfer files too large to fit on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one computer to another. You may find it equally usefu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uts up any file into a user-specified number of part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extensions are the numbers of the parts. There's no ne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command since parts can be rejoined with COPY.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 them in the correct order (xxxxxxxx.1 followed by xxxxxxxx.2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An 3.2� � the text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TAN [path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N analyzes text files, calculating a lot of statistic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analysi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(QUTILS32.DOC)..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   :19146      paragraphs             :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printable chars:863        lines                  :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s   :18283      pages (66 lines each)  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s    :12643      avg word length        :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      :12191      avg words/sentence     :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   :452        avg words/paragraph    :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         :5640       avg words/page         :3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   :2765       avg sentences/paragraph: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         :182        avg sentences/page     :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amatory(!)    :2          avg paragraphs/page    :6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tive(?) 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ve(.)    :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nything other than an ASCII text file will produc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CONTEXT, CRYPT, SPLIT, and TEXTAN can process files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ll have reusable input/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ET, FINDER, and MOVE are the only commands supporting DOS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MOVE and QREN are now part of DOS as of version 6.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keep them in Quick Utils since they were develop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bug reports, and suggestions for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by mail or e-mail (vahlenka@trenton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I hope you find Quick Utils as useful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