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Carrot Utilities                 Author: Jeff Le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84 Karl Ave.                  Compuserve: 7074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Sereno, CA 95030           AOL: TSN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395-3885                     Internet: TSNGonz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1.0-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Interne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et, UUDecode, UUEncode, UUD,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UD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 or XX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ust one decode one file at a time in a directory.  UU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 simple UUD *.*.  Or all the files with extension .U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*.uue!  Its as easy as using the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also has the unique ability to piece toghther split fil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arsing system, UUD scans the header lines for hint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correct order of the files.  To speed up decoding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s these clues and keeps them for later references.  UUD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ppended files as well!  It creates "virtual" fil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eats them each 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unique features, how could one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 or XX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vanced parsing system to piece toghther split fil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up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virtual" file system to seamlessly handle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lor coded DOS environment for eas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to decode UUEncoded or XX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UUDecoding makes decoding as simple as using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a complex parsing system to correctly piece toghther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s a "virtual" file system to handle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imple configuration file for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Hard Drive Space for decoding, and a limit of 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type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Add UUD to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EXE            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DOC                 U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        List of NEW and P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Descriptions and inform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Order form to prin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          MUST READ IF YOU WANT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