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2.0x and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0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st internal restructuring for a little fas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witch and argument to specify where the files should be de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no longer requires each section to have a BEGIN or SEC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off with a UU or XXEncoded line as long as it has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part/of info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of deeply buri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reports all files that we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BUG that prevented the decoding of onl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bug that sometimes prevented the decoding of file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d two par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can now decode files that only have "Section X" pa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can now automatically detect and handle XXEncoded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as with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out fairly quickly, usually at leas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download sigh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P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