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JurassicDOS (ver 1.1).(c) 1994, Golden Cr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big push toward Multi-Media and Virtual Reality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y today, both the old DOS prompt and DOS tree utilities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 of a dinosaur. JurassicDOS is a exciting, fun way to move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re your disk in Virtual Reality!  Yes, a useful Virtual Realit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assicDOS (JD) will allow you change directories and execut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natural way.Please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assicDOS will read in the directory tree each time it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display the Disk-World (VR representation of the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your mouse to move around by moving the poin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 to the left/right/up/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also use the arrow kays on your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faster (run) press and hold the CTRL key or the primar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ton (normally left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directory is in your sights (grey box in lower center,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name is in large bright text, you will see the full na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click in the box with your mouse or press SPACEBAR to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irectory -- or -- use the alternate mouse button or ENTER/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the files in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files are listed, your may select one to exec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 can be taught how to load other files.  If you are using Lotu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DOS) you can tell JD to execute Lotus 123 whenever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file with the .WK1 extension.  See INI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ass area will show you several things. A heading of 0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s towards sub-directories.  Also, there are rotating North/Sout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t/West headings displayed.  There is a vertical bar that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ve the root directory, (\) even when that directory is not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will not see the bar if the root is behind you.)  Rotat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directly ahead and walk tow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try this product for 10 days, after which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r discontinue use. Please register each install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S will forward proof of purchas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 by sending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n Cr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80 Wellington Rd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4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don, Ont.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6E 3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questions through InterN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nord@cm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ompuserve:  GO MAIL.   As you create your messag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INTERNET:fnord@cm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as shown in the addres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istribute this program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bought this program at a store, or part of a col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must be registered. See paragraph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clude this program as part of a system, it must appear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ltered form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is not CrippleWare.  You may copy this program, up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it, trade it, or otherwise distribute it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do not change it, the documentation, or any associa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do not charge more than $5.00 for it, to cover duplication co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include this as part of a ShareWare CD-ROM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If you include it as part of any package, you notify the us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's origin and author.  Direct the user to the complete and un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receiver is notified that this product is shareware and 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Crater Software (GCS) specifically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ied, including but not limited to 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 with respect to defects if the produ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licence granted herein. With respect to the use of this product,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shall GCS be liable for any loss of profit, special, incid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reate a directory called C:\\JD where Jurassic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talled. The product will work without any other changes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Your system must be at least a 386 and you must have a EGA/VGA/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If you use Windows, you may be able to use MODERN.F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You may wish to teach JD what to do with other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If your machine is slow, you may exclude lin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If you move JD, you may have to change your path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D DOS environment variable in the AUTOEXEC.BAT (SET JD=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JurassicDOS can find JD.INI. Be sure JD.EXE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NI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will be made to your AUTOEXEC.BAT file (add 2 lines to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take effect until you re-boot your system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LT-DELETE together will re-boot.  You can also turn of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urn it back on again, or press th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written using graphic routines from the C++ compiler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any standard VGA, however, with page swapping active, you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7.0 or better of the Microsoft Mouse driver (should you desir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 F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o have JD execute files with extensions, edit the JD.IN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lines with PROG:XXX=program_name  where XXX i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_name is the drive, path and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:WKS=C:\123R23\12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: INI = C: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D will already execute files ending in .COM .EXE .BAT .TXT .DOC 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.IN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D will use DOS's EDIT.COM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If you have Windows you may move use the MODERN.FON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\SYSTEM directory. Change the path in JD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IR=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lower machines may set the Clipping= lin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ping=FULL           - all lin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ping=PARTIAL        - distant line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ping=NONE           - no lin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You may change JD's colours through the INI file. Default 16 DOS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ll invalid lines in the INI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OLDEN CRATER SOFTWARE (G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S began as the dream of several University of Waterloo Math/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to create quality 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ur focus has changed, we still proudly sport our original name: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ith smooth animation and sound requires some of the most dem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we still produce Shareware, but we've also moved to writ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Object Oriented Design in C++.  One of us even contracts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ertified C++ and MFC trainer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ne 'off the shelf' product, Pittbull.  This package require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be' to scan and read a cars on-board computer to help diagnose your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lthSave is a Mutual Fund, savings, mortgage advisor for the Canadian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s are calculated and compared the Canadian way, down weekl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currently working on two other products, while not writing con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(We contract within the London and Toronto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Cyborg Centurian is a virtual-reality game that will hook up to VR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arket (such as Nintendo's Power Glove, 3D, etc.)  These devic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quired. The game should be available as Shareware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 the design phase is a program that will likely be an 'off the shelf'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ersonal edition 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usicians or graphics artists out there that could communicat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fnordcm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&gt;INTERNET:fnord@cm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in Microsoft Visual C++ with 386 optimiz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ompiler graphics library.  All 3D math was written with our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otation math cla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