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</w:t>
      </w:r>
      <w:r>
        <w:rPr/>
        <w:t>XSET 4.20 : Extended SET Instruction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</w:t>
      </w:r>
      <w:r>
        <w:rPr/>
        <w:t>(C) 1991-1994 Stern Marc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thing you always wanted to put in an environment  variable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re afraid to ask DOS for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ET: The easy way to write efficient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ET allows you to put EVERYTHING you want  in  a  variabl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OS environment and use it as if you assigned it the valu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ndard DOS command 'SET'. You will be able to write very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s including string manipulation, calculation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ET is the most powerful environment variables manipu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ver saw. It also has a very easy and intuitive user interface (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o the DOS 'SET' command). It is not a  resident  program;  it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interfere with any of your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SET is fully compatible with MS-DOS (from 3.30), DR-DOS, NDOS &amp; 4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SET has seven majo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XSET permits  to  catch  the  output  of  any  command  (intern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) or program and put it into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XSET has built-in commands to modify the output of  a  program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given on the command-line (extract a part of a string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XSET has a built-in full  floating-point  calculation 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program incremental loops, input  a  calculation  str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the resulting number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XSET can manage variable contents of more than 128  characters 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can now be as long as you w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XSET has other built-in commands to give you access  to  som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(date, time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XSET has built-in commands to clear  all  environment  or  resto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ly sav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XSET gives you  access  to  high-level  user  interface 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line-editing, colors, windows, boxes,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sixty commands to do all wha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</w:t>
      </w:r>
      <w:r>
        <w:rPr/>
        <w:t>Table of contents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reware concept ....................................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use XSET ..........................................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of use ..........................................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explanation .......................................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explanation ........................................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and commands description ......................... Page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related flags .................................... Page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related flags ................................... Page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related flags ................................... Page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flags ............................................ Page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of execution of /options ......................... Page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commands ......................................... Page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&amp; time commands ................................... Page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&amp; file commands ................................... Page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commands ......................................... Page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flags ..........................................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SET &amp; XSET_MSG variables ................................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.............................................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................................................. Page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programming: Hints &amp; tips .....................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information - How to contact the author .......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: E-mail address from other sites ................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</w:t>
      </w:r>
      <w:r>
        <w:rPr/>
        <w:t>The Shareware concept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ackage i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eans that you may try it for evaluation and, if you like  it,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 consider  to  pay   the   registration   fee   (see   the 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REGISTER.HOW'). You will then become a  registered  user  and  so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to free support, free correction of acknowledged  bugs  and 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also mean that you may distribute this package everywhere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verybody you want, providing that you always distribute the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. If you have access to any BBS, FTP server, E-mail server 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kind of software distribution, feel free to share  it  with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; this may be useful for them and the more people  will  use  (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) a shareware program, the more stable it will be and  the 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alities could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   If you paid to get this package (e.g., it  was  onto a floppy</w:t>
      </w:r>
    </w:p>
    <w:p>
      <w:pPr>
        <w:pStyle w:val="PreformattedText"/>
        <w:bidi w:val="0"/>
        <w:jc w:val="left"/>
        <w:rPr/>
      </w:pPr>
      <w:r>
        <w:rPr/>
        <w:t xml:space="preserve">    �������    </w:t>
      </w:r>
      <w:r>
        <w:rPr/>
        <w:t>with other programs, you downloaded it from a BBS), you 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id for the physical support (the floppy,  the  transmi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e, ...); this does not replace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o software distributors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body is allowed to make any  benefit  by  distributing  the  X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. Only regular distribution fees are allowed (price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, of the network connection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use XSET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SET will always  assign  what  you  tell  it  into  a  DOS 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riable. The main goals of XSET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o ask a question to the user (through the keyboard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o catch the output of a program or a comma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o get pieces of information like current date and  time,  timesta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ize of a file,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o modify a string (contained in another variable, in  a  parame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) like changing it to lower-/upper-case, performing a  search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,  calculating  the   result   of   a   mathematical  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ing a sub-string by another or extracting a part of i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o handle variables longer than 12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four ways to use X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Like the normal DOS 'SET' comman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SET myvar="This is a test str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o get an input from the us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SET 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o catch the output of a program or a comman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 c:\programs\myprog.c | XSET my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To get various system or environment inform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SET myvar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o attain a high level of functionality  you  may  add,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 above syntaxs, several option flags to  modify  the 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havior of XSET (for example /UPPER to translate into upper-cases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     XSET [/OPTIONS...]  &lt;dosvar&gt;</w:t>
      </w:r>
    </w:p>
    <w:p>
      <w:pPr>
        <w:pStyle w:val="PreformattedText"/>
        <w:bidi w:val="0"/>
        <w:jc w:val="left"/>
        <w:rPr/>
      </w:pPr>
      <w:r>
        <w:rPr/>
        <w:t xml:space="preserve">      ������      </w:t>
      </w:r>
      <w:r>
        <w:rPr/>
        <w:t>read a string from standard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SET [/OPTIONS...]  &lt;dosvar&gt;="string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quivalent to the DOS command 'SE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SET [/OPTIONS...]  &lt;dosvar&gt;  COMMAND  [arguments ..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Type XSET /? to get the full description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of all functionalities (parameters and effects). 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: Intensive use of XSET (and more  generally  of  DOS  enviro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s) may require that you expand the  size  of  your 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space through the SHELL command. See  the  PROBL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ction for more detai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of use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rk:  In all  the  examples,  the  command  XSET  and  its  built-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are typed in upper-case and the environment variab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s are in lower-case. This is only  for  readability; 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type it, you may mix lower-cases and  upper-cases  as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. The case is only significant for arguments  strings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on the command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)  </w:t>
        <w:tab/>
        <w:t>XSET datvar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s the current system date into the variable 'datva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the DOS command 'SET' to see all the  environment  variable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get 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SPEC=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ATVAR=dd-mm-yy  (where dd,mm,yy are replaced by current day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nth and yea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 (other variab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now use the variable 'datvar' in a batch fi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HO the date is %datva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)  </w:t>
        <w:tab/>
        <w:t xml:space="preserve">XSET /COLOR LIGHTRED /PROMPT "Enter your name: "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s  a  string  from  the  keyboard  (as  usual,  the  answer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d by &lt;Enter&gt;) and assigns it into the variable 'name'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appears in the specified color (or the  equivalent  at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monochrome displ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now use the variable 'name' in a  batch  file  to  selec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ized environment for each user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HO Hello %name%, have a good work s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 xml:space="preserve">   CD \%nam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      You can write a batch file with automatic lo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>rem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>set loop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thing you w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SET /MATH loop=%loop% +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t %loop% == 20 goto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rem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)         You can write a batch file where the user may enter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alculation and use it as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rem 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XSET /MATH /PROMPT "Enter your calculation: " ca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result = %calc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rem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        More elaborate example of a login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 ---------------------- LOGIN.BAT 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 xml:space="preserve">rem   </w:t>
        <w:tab/>
        <w:t>Ask login name from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 xml:space="preserve">rem   </w:t>
        <w:tab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XSET /PROMPT "Enter login name : " 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 xml:space="preserve">rem   </w:t>
        <w:tab/>
        <w:t>Test if directory corresponding to login name already ex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 xml:space="preserve">rem   </w:t>
        <w:tab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if exist c:\%login%\nul goto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 xml:space="preserve">rem   </w:t>
        <w:tab/>
        <w:t>Directory does not exist, ask to creat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 xml:space="preserve">rem   </w:t>
        <w:tab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ech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echo Login '%login%' does not ex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 xml:space="preserve">rem   </w:t>
        <w:tab/>
        <w:t>Only "yYnN" keys are a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 xml:space="preserve">rem   </w:t>
        <w:tab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XSET /PROMPT "Do you want to create it? (Y/N)" /UPPER ask KEY "Y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%ask% == N goto 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 xml:space="preserve">rem   </w:t>
        <w:tab/>
        <w:t>Creat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 xml:space="preserve">rem   </w:t>
        <w:tab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md c:\%login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: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set ask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Go to user's directory and branch to pers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batch file if an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cd \%login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if exist autouser.bat autouser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)         You are able to use a single password input for severa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work conn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</w:t>
        <w:tab/>
        <w:t>Ask login name from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</w:t>
        <w:tab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XSET /PROMPT "Enter login name : " 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</w:t>
        <w:tab/>
        <w:t>Ask password from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</w:t>
        <w:tab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XSET /PROMPT "Enter password : " passwd PASS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</w:t>
        <w:tab/>
        <w:t>Connection to several network n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</w:t>
        <w:tab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 use node1 ... %login% %passwd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 use node2 ... %login% %passwd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 use node3 ... %login% %passw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</w:t>
        <w:tab/>
        <w:t>Overwrite variable containing password (to be sur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</w:t>
        <w:tab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sswd=something_longer_that_password_to_be_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</w:t>
        <w:tab/>
        <w:t>Clear variable containing password (to free environme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</w:t>
        <w:tab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sswd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         And much more 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also DEMO.BAT and ENVEDI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explanation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...] are optional argument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y are not specified, a default one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...} are mandatory argument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y are missing from  the  command-line,  they  are  read  from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input device (usually the keyboard or, if using redirection,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r the output of another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 arguments have to be included  in  double  quotes  (")  if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 any  special  characters   like   characters   interpreted 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COM. See remark in section 'Problems'.  This  implies  that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quotes will  be  removed  from  the  strings  arguments.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 to option flags also have to be quoted ("")  if  they 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 or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 editing: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input a string from the keyboard, you may use  several  ed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default string is propos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f any editing character (Home, &lt;-, -&gt;, ...) is hit you may edi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osed 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therwise, default string is erased and replaced by the new inpu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in; this feature is only active for the first key you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keys:   Home         Begin of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         End of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/Right   One character left/r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ert       Toggle insert on/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      Delete current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Space    Delete previous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home    Erase to begin-of-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end     Erase to end-of-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cape       Erase whole in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       Accept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a  timeout  is  specified  (see  /TIMEOUT  flag)  the  function 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return if no key is hit before the specifie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and commands description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: - In the following descriptions, the word 'function' stand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 'option  flag'  and  command.  This  only   means 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unctionality of XS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e word 'result' in the option flags description stands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contents  of  the  variable  at  the  momen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dered  flag  is  processed  (i.e.,  after  the   al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d fun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related flags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modifiers that can be used with al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 current value of variable as default for input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set name=SM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SET/DEFAULT/PROMPT "Enter your name:"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TIMEOUT 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s the input if no key was hit after n seconds;  once  any  key 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hit, you may edit your line during any time you need. If you did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t any key before n seconds, the input is cancelled and  the  resul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environment variable is set to  empty  (i.e.,  deleted)  or  to 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vious value if the /DEFAULT flag was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the time-out delay has been reached, the program will set  the 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 XSET_MSG to TIME-OUT (to let you check for it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n = 0, the program will check for type-ahead (i.e., XSET will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edit mode only if a key was hit at the moment of the check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n &lt; 0, time-out will be active during the whole input  process;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it more than abs(n) seconds between two keys, the  program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the string typed so f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is option is only active if standard input is not redirec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is option is also active with the KEY command (see furt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INE 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reads the &lt;n&gt;th line from the standard input devi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instead of the first one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1 will read the last lin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2 will read the line before,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 dir *.exe | XSET /LINE -2 /word 3 filen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get the number of files matching *.exe and assign  it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S environment variable 'filenb'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ad the line before the last one from the output of the 'dir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(something like '   15 file(s)      87912 bytes'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ick up the third word on this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related flags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modifiers that can be used with al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ROMPT 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 messag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OLOR 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olor for prompt (and border if an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colors: BLACK, BLUE, GREEN, CYAN, RED, MAGENTA, BROWN, DARKGRA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GHTGRAY, LIGHTBLUE, LIGHTGREEN,  LIGHTCYAN,  LIGHTR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IGHTMAGENTA,  YELLOW,  WHIT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:  If  a  monochrome  video  card  is  detected,  the  /COLOR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BACKGROUND options will be ignored; if you have a color  vide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d and a monochrome display screen, the colors will be mapp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the screen itself as with any 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ACKGROUND 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background color for prompt (and window if an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colors: BLACK, BLUE, GREEN, CYAN, RED, MAGENTA, BROWN, LIGHTG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oose a blinking prompt (may be used with /COL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XPOS 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ursor to column x (or current - x if x &lt; 0) before displaying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YPOS 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ursor to line y (or current - y if y &lt; 0) before displaying promp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WINDOW  left top right bot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raw a window (using color specified with /BACKGROUND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 XSET/BACKGROUND RED /WINDOW 3 2 12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aw a red window from position (column 3, line 2) to positio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column 12, line 8).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 a window (using color specified with /BACKGROUND) around the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specified with /PROMPT); your answer (if any) will be outside the box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 XSET/BACKGROUND RED /BOX /PROMPT "Hello, enter your name: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 a red window with the prompt in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a border inside a window (specified with /WINDOW or /BOX). Rem: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/BORDER, /BOX is assumed by default. If you wish  to  use  /B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ound a user-defined window, both /BORDER and /WINDOW are requ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 XSET/BACKGROUND RED /BOX /BORDER /PROMPT "Hello, enter your name: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XSET/BACKGROUND RED /BORDER /PROMPT "Hello, enter your name: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wo examples above are equival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SET/BACKGROUND RED /BORDER /WINDOW 3 2 12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related flags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modifiers can be used with all functions and modify their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UPPER - /LOWER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ranslates the result into upper/lower-ca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like �����... are also translated to EA... (or ea...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is also affects the arguments given to the KEY comm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is also affects the first argument given to the /SEARCH, /INDEX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HANGE option flags except if the /REGEXP flag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EFT n,  /RIGHT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icks the leftmost / rightmost &lt;n&gt; characters  of  the  result 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if result is shorter than &lt;n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XSET/LEFT 2 drive=%full_pathname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:  if n &lt; 0 it will be interpreted as {string length - n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:   XSET/LEFT  -5 t="12345678"   returns   "123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SET/RIGHT -5 t="12345678"   returns   "678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MID  m  n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icks the &lt;n&gt; characters starting from the &lt;m&gt;th one of the 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or less if result is shorter than &lt;m&gt; + &lt;n&gt;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aracter has index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XSET/MID 2 5 var=%other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s characters 2, 3, 4, 5 &amp; 6 from %other% to 'va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:  if m &lt; 0 it will be interpreted as {string length - m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:   XSET/MID -3 2 t="12345678"   returns   "67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WORD 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icks the &lt;n&gt;th word (separated from other ones by  any  number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lanks) of the resul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separators may be specified with the /SEPARATOR flag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word is found, an empty string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SEPARATOR  string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uses the characters from 'string' as word separato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intended to be used with /WORD and /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XSET/SEPARATOR "+-*/()" /WORD 3 var="25+6*(-72+3)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s the string 72 to 'var' (25 is first word, 6 is second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length of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number of words  (separated  from  other  ones  by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of blanks) in the resul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words separators may be specified with the /SEPARATOR fla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REVE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verts the result string (the first character becomes the last on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SEARCH  string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portion of the result matching &lt;string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/REGEX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XSET/PROMPT "Enter your name: "/UPPER/SEARCH "SMITH" v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answer contains 'SMITH' (even in lower-cases), variable 'var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assigned to 'SMITH'; otherwise, variable 'var'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SET/REGEXP/SEARCH "[0-9]+" var=%answer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'var' will be assigned to the first occurrence of a 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only digits (like 2056) from the variable 'answer'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INDEX 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 index  (position)  of  the  portion  of  the 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tching &lt;string&gt;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character has index 1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/REGEX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CHANGE  string1  string2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anges (substitutes) all occurrences of &lt;string1&gt; by &lt;string2&gt;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XSET/CHANGE "oldstr" "newstring" var=%answe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flags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PP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dds the result to the existing variable instead of overwriting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bypass the 128 characters limit of DOS (see /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 XSET/APPEND path=";c:\msc600\bin;c:\msc600\bin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erforms a mathematical calculation o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thematical operator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n integer and floating point values:     + - * / () ^ (expone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on integer values:                        % (modulo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al operators:      = &lt; &gt; &lt;= &gt;= &l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turn 1 if true, 0 if fa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Rem: '*' may be used to 'and' value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'+' to 'or'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edence:   + and - have the highest precedenc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other expressions are evaluated from left to righ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XSET /MATH var = "3+(2*5) + %new% + (%loop% &lt;= 5)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SET /MATH /PROMPT "Enter your calculation"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REGEX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erforms UNIX-like regular expression matching with  the  argu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to the /SEARCH, /INDEX and /CHANGE option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UNIX-like regular expression is one or more occurrences of one 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symbols have a special 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  start of line (see also below: 'inside set of characters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  end of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.  any character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  quote next character (i.e., do not treat it as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match zero or more time preceding character (or character se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 match one  or more time preceding character (or character se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  match one  or zero time preceding character (or character se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] set of charac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ide set of characters: ^  means non-inclu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 means r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[aeiou0-9]   match a, e, i, o, u, and 0 through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^ae0-9]     match anything but a, e and 0 through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a           match any line beginning by 'a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$           match any line ending    by 'v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XSET /REGEXP /SEARCH "[a-zA-Z]:[a-zA-Z0-9_\\.]+" myv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arch for a standard DOS filename (from standard inpu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a-zA-Z]         match any characters included in the ran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'a' to 'z' and 'A' to 'Z'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              match the character ':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a-zA-Z0-9_\\.]  match any characters included in the rang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'a' to 'z', 'A' to 'Z', '0' to '9' and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 '_', '\' and '.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\               match the character following the first '\'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this case a second '\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+                match one or several characters (the preceding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ne, which is here a set of characters)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struction matches any filename of the form 'drive:pathnam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: C:\DIR\OTHERDIR\FILE.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ALL     This modifies all DOS environments in memory;  i.e.,  not  only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urrent  shell  (COMMAND.COM)  environment  but  als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 ones (if any). ex: XSET /ALL /APPEND path=";c:\bi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  If one of the environments is not big enough  to  contai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variable, no error messa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of execution of /options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ROMPT + related (/COLOR, /BACKGROUND, /BLINK, /XPOS, /YPO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WINDOW, /BORDER, /BO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(/DEFAULT, /TIMEOUT, /LIN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UPPER, /L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LEF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MID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REGEXP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INDE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MATH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REVE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PP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commands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 [string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its  for  a  key  pressed  and  assign  the  result  to  the 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. If a string argument is added to the command,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racters appearing in the string are allowed; if  another  key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t, you will hear a beep. Printable characters (ASCII code from  32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5) return the character corresponding to the key (ex: A returns  'A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printable characters (ASCII code lower than 32) return their deci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code preceded by a '#' (ex: Ctrl-A returns  '#1').  Extended 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rrows, function keys, Home/end,  PageUp/PageDown,  ...)  return 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scan code added to  256  preceded  by  a  '#'  (ex:  F1 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#315'). See your technical documentation for a list  of  your 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codes. If you used the /TIMEOUT flag, the program will return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cified time if no valid key was hit. The resulting variable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:  XSET k KEY 123aAbB       only keys '123aAbB' are a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:  XSET k KEY               all keys are a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:  XSET/UPPER k KEY  abc    only keys 'aAbBcC' are allowed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SSWD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ads characters from keyboard without echo on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intended to input a password or a secre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&amp; time commands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E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system date in the format 'dd-mm-yy' (ex: 31-12-9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YMMDD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system's date in the format 'yymmdd' (ex: 931231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ormat is very useful to generate filenames from the current d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system's day of the month (1-3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NTH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system's month number (1-1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EAR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system's system year (4 digits - ex: 1993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YOFWEEK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system's day in the week (0 = sunday, 1 = monday, ...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system's time in 24h format 'hh:mm:ss' (ex: 22:15:0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system's hour (0-24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NU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system's minutes (0-59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OND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system's seconds (0-59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FFDATE  date1  date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number of days between &lt;date1&gt; and &lt;date2&gt;. &lt;date1&gt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date2&gt; may be of both format from 'dd-mm-yy' or 'yymmdd' (you may 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x them). If &lt;date2&gt; is before &lt;date1&gt;, the result will be negativ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: if yy is lesser than 100, 1900 is added (1994 is the same as 94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&amp; file commands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: - The filenames given as arguments to these commands may b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or invalid filenames. They may be an absolute  path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 relative one. They will never be checked for  existenc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their name will be resolved  (canonized)  following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DOS conventio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e drive given as arguments to  these  commands  must  be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etter from 'a' to 'z' (or 'A' to Z')  optionally followed b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eriod ':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ATH {file} This returns the full pathname of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XSET myvar FPATH ..\myprog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ut in myvar something like 'C:\PROGRAMS\MYPROG.EX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DRIVE  {file}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drive of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XSET myvar FDRIVE myprog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ut in myvar 'C: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DIR  {fil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drive &amp; directory of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XSET myvar FDIR c:myprog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ut in myvar 'C:\PROGRAMS\EXE\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EXT  {file}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extension of a file name (no period inclu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XSET myvar FEXT c:\exe\myprog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ut in myvar 'EX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NAME  {file}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name of a file without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XSET myvar FNAME c:\exe\myprog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ut in myvar 'MYPROG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XNAME  {file}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name &amp; extension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XSET myvar FXNAME h:myprog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ut in myvar 'MYPROG.EX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UENAME  {file}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full truename of a file, solving all SUBST, ASSIGN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IN commands and some network names (for those networks compatib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_LAN redirec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XSET myvar TRUENAME myprog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ut in myvar something like 'C:\PROGRAMS\EXE\MYPROG.EX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SET myvar TRUENAME h:myprog.dat (where h: is SUBSTed to C:\DAT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ut in myvar something like 'C:\DATA\MYPROG.DA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SET myvar TRUENAME h:myprog.dat (where h: is a network driv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ut in myvar something like '\\SERVER1\SMITH%SMITH\MYPROG.DA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SIZE  {file}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size of a file (in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DATE  {file}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modification date of a file (dd-mm-y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TIME  {file}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modification time of a file (hh:mm: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  [drive]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current directory of the specified drive. If  no 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pecified, the current one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OLLABEL  [drive]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volume label of the specified drive.  If  no  driv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 current one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TEFREE  [drive]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number of bytes free on  the  specified  drive.  If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is specified, the current one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NSITY  [drive]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drive density (in KBytes - 360, 720, 1200, 1440,  288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pecified floppy drive. If no drive is specified, the curren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ssumed. This command returns the density of the drive,  not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that currently is in it (there is even no need that a  floppy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 in the drive). The program returns  '0'  if  the  drive  has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known density or it is not a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RIVETEST  [drive]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 the  status  of  the  specified  drive.  If  no  driv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 current one is assumed. The result is a concatenation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 or  more  string(s)  from  'READABLE',   'WRITEABLE',   'NOFORMAT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NOTINSERTED',  'INVALID',  'REMOVABLE',   'REMOTE',   'SUBST',   'RAM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HARDDISK', 'TAPE', 'OPTICAL', 'FLOPPY', 'CDROM' separated by '-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XSET test DRIVETEST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ssigns to the variable 'test' a string lik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READABLE - WRITEABLE  - REMOVABLE'   (floppy not protect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'READABLE - REMOVABLE'                (floppy protect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'NOTINSERTED - REMOVABLE'             (floppy not insert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'NOFORMAT - REMOVABLE'                (floppy not format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to test if you have write-access to a driv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SET/SEARCH "WRITEABLE" test DRIVETEST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'test' will contain 'WRITEABLE' or will be emp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commands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      �{str1...strn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      �{num1...num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minimum/maximum value of numbers or  strings  list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ll arguments are numbers, a string comparison (i.e.,  a  compari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ASCII codes of their characters) will be perform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: A string may not contain &lt;space&gt; or &lt;tab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: XSET var MIN 3.6 -4 9.02 %num%    'var'  will  contains  '-4'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providing than %num% &gt;= -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SET var MAX 3.6 $5 abc 3.9j      'var' will contains '$5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PU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processor type: 86, 186, 286, 386 or 486. The value  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both the 8086 and 8088 (standard XT) processor.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difference between DX and SX processors. Any non supported  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with a 486 should be reported as 4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OM  n1  n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 returns  a  random  integer  number  between  n1  and  n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cluded). This may be  useful  to  choose  a  random  message  from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ction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errorlevel code of the last command issu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unction is only valid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S-DOS COMMAND.COM 3.20, 3.21, 3.30, 4.0, 4.01, 5.0, 6.0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DOS 6.0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4DOS 4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version is not supported, this returns -1 but you may force  XSET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now about your version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un the program ERRLEVEL.EXE included in the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it displays one line (and no more than one) lik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=xxx  (where xxxx is a 4-digits  hexadecimal number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ype the command 'ERRLEVEL &gt; XSET.INI'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XSET.INI file just created must always stay in the same 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program XSET.EXE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COPY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strictly equivalent to 'set  dosvar=%variable%'  but  allows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variables longer than 128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XSET var2 VARCOPY va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flags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The correct syntax  for  XSET  always  needs  a  DOS  environ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name except for the flags described below. There is 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exception; in order to  allow  you  to  use  the  promp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cilities  of  XSET  without  actually  using  the   environ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signment you may u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SET [/options] /PROMPT "...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ead of assigning a dummy variable li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SET [/options] /PROMPT "..." dummy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is case, XSET is only used as an enhanced displa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SET /CLEAR   deletes all variables from the current DO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SET /VIEW    shows all variables from the current DOS environmen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is  strictly  equivalent  to  'SET'  but  will  sh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s longer than 12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:  If you use XSET to assign values longer than 128 characters  to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, they will appear truncated when  displayed  by  the 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'SET'. This is only  a  display  problem  of  the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ET'; all the variables are correctly  stored  and  can  be 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roblems by an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SET /VIEW var   displays the value of variable 'var'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is intended  to  be  used  to  pass  a  variable'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ent to the standard input of another program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equivalent to 'ECHO %var%|..." except  that  it  c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ndle variables longer than 128 characters and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option flags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XSET/LEFT 7 /VIEW myvar | LABEL a:   feed the program  'LABEL'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the first 7 characters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environment 'myva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SET /VIEW &gt; SAVEFILE.VAR            save all environment 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nto the file SAVEFILE.V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SET /LOAD    loads variables from standard inpu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s must have been saved with command 'XSET /VIEW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: XSET /LOAD &lt; SAVEFILE.VAR            load  all environment variabl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the file SAVEFILE.V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SET /SIZE   displays environment size and free size (in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SET variable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you sometimes want to use the same flags for a  group  of  X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(like /UPPER, /DEFAULT, ...), it would be nice to have  a 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ive default options to XSET. And there is such a functionality: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SET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scanning the command line, the XSET program will  look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XSET' variable into the current DOS environment.  If  it  exists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SET program will use the variable contents like option flags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given onto the command line. After that, it will  use  the 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given onto the command line. Note that the command  line 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overwrite those contained in the 'XSET'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:      set XSET=/UPPER/DEFAULT/XPOS 5 /BLI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SET /YPOS 12 /PROMPT "First name: " name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SET /PROMPT "Last name: " nam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lso a way to reduce the length of your command line  (re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MMAND.COM truncates all lines longer than 128 characters)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use XSET/APPEND to assign a very long line to  the  'XSE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SET_MSG variable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ariable is intended to be assigned by the XSET program itself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ssage to specify special events (like a time-out  on  input,  .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ariable is updated (or deleted from the  environment)  each 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called. See the related options and commands  to  get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the variabl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ptions and commands using the XSET_MSG variab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XSET.EXE is ready to use; no installation. Just copy XSET.EX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SET.DOC in a directory of your hard drive  (usually  a 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your path). If you want to use the  demo  includ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ckage (DEMO.BAT), it must be copied in the  same 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XSET program. Remember this is a SHAREWARE version in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used for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o get a registered version of XSET, print the XSET.REG file,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n and send it to indicated address; you will then receiv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required  to  register  your  version  with  the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ER included in the packag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urther upgrades will be free !!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the size of your environment space is  not  large  enough,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ceive an erro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XSET : not enough environment space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not a bug, it is because the  environment  space  reser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variables is too small. You must increase it by  mod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'SHELL=...' in your CONFIG.SYS. By default, DOS  reser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6 bytes environment space; this is generally  insufficient. 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0 bytes (or more if you need it) by adding '/e:640' at the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HELL=..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:    SHELL=COMMAND.COM /E:640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problem is encountered in a secondary shell (i.e., you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tch file from a menu that runs a secondary shell) here i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to work around the problem (this is a DOS problem  that 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voided by the program that runs the secondary shel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in your AUTOEXEC.BAT a line such a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_DELETE=something_very_long_to_be_sure_this_takes_a_lot_of_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, before using variables in the secondary shell delet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with the comman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_DELETE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other  way  to  work  around  this  limitation  is  to   p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; see file 'PATCH.DOS' for more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you use special characters like &lt;&gt;| you  will  have  a 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COMMAND.COM interprets these characters  like  redir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before giving the control to the program you  call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general DOS problem, but it is very easy to work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:  XSET /MATH var=(%loop% + 3) &gt; 2   (suppose loop=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hough you think you call XSET to check  if  4  is  grea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2, COMMAND.COM interprets it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ut into a file named 2 the result of 'XSET /MATH var (1+3)'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have the same result with '&lt;' and '|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way to ensure that all special characters you us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'as is' to the program you call (XSET or another one) i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lose your strings between double qu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SET /MATH var="(%loop% + 3) &gt; 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areful not to quote XSET reserved words  (commands  or  flag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variable na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do not wr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SET var "MIN abc &lt;def&gt; gh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  XSET "var MIN abc &lt;def&gt; gh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 XSET var MIN "abc &lt;def&gt; g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you want to use the character '%' in  a  batch  file,  re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is character is reserved for DOS environment variable;  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use a 'real' % character, you have to write '%%'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: XSET /MATH var="%other_var% %% 7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line in a batch file will put  into  variable  'var'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 of '(contents of variable other_var) modulo 7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use of double quotes doesn't affect the  way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 interprets the % character;  you  must  double  the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even if it is qu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programming: Hints &amp; tip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Whenever it is possible, use 'SET var=...' instead of 'XSET var=...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SET is an internal COMMAND.COM's command and is quick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an exter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:  To clear a variable, use    SET myvar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tead of   XSET myvar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sure  that  the  variable  'var1'  is  shorter  than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00 characters,    use    SET var2=%var1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tead of   XSET var2 VARCOPY va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OMMAND.COM reads and execute batch files one line at a  time;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that it reads one line, execute it and rereads the  file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ginning to the next line. If you do not have a good disk-c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, it is not efficient. Furthermore,  when  using  'REM'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batch files to insert a remark, COMMAND.COM reads  the 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, execute it (i.e., does nothing) and rereads the file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to the next line. To avoid this, there  is  a  trick: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::' instead of 'REM'. ':' is understood as a label to  be  us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GOTO' statement (see your DOS documentation);  this  line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 be executed. As a label cannot begin with  a  ':',  this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be considered as an executable line, nor as a lab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:  replace      REM  This batch file is intended to 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          ::   This batch file is intended to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o echo an empty line on the screen, use 'ECHO:'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To test for the existence of a directory, test for the existenc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'nul.ext' in it (the filename 'nul'  should  be  suffic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on a Novell netwo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:  if exist c:\mydir\nul.ext echo The directory 'MYDIR' exis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If an environment variable contains a directory name ending  wit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\', COMMAND.COM will not accept to chdir to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:  set dir=c:\mydir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%mydir%         ==&gt;  Error message:  Invali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ick (to avoid removing the trailing '\') is to add a '.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:  cd %mydir%.        (note the trailing '.'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DEMO.BAT in this package for other trick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information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l free to contact me for any problem or question.  If  you  have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ic mail connection, this is the quickest, cheapest and  easi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(this would allow me to test your batch files in case  of  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u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rc Ster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. de la Basilique 376 bte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080 Bruxelles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gi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:  +32-2 525.63.32 ( 9h - 16h Central European Time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32-2 427.98.52 ( after 18h Central European Tim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-mail:  stern@mble.philips.be           (interne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INTERNET:stern@mble.philips.be (compuserv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ppendix for other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:  E-mail address from other sit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:  This list is obviously not complete and is  given  here  only 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ute information. It also may contain obsolete  information, 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not be surprised if  gateway  described  here-below  does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 anymore when you try to contact me. If you are connect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network or  cannot  reach  Internet  with  the 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dure, ask your network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et   :    stern@mble.philips.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ol        :    stern@mble.philips.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elink  :    stern@mble.philips.be@internet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        :    internet!mble.philips.be!ste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net     :    stern@mble.philips.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vacom   :    EM/stern@mble.philips.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 :    &gt;INTERNET:stern@mble.philips.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    :    DASN (first line = "stern@mble.philips.be"@DAS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net    :    stern@mble.philips.be                (from Ultrix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net    :    stern%mble.philips.be@decwrl.dec.com (from Ultrix via I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net    :    DECWRL::"stern@mble.philips.be"      (from Ultrix via Decne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net    :    nm%DECWRL::"stern@mble.philips.be"   (from VMS - NMAI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net    :    stern@mble.philips.be @Internet      (from VMS - All-in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oy      :    [RFC-822="stern(a)mble.philips.be"]INTERNET/TELEMAIL/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donet    :    stern@mble.philips.be ON 1:1/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send to UUCP gateway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 line = "To: stern@mble.philips.b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ie      :    stern@mble.philips.be@INE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onet     :    DASN (subject line = "stern@mble.philips.be!subjec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ld       :    /DD.RFC-822=stern(a)mble.philips.be/O=uknet/PRMD=uk.ac/ADMD=gold 400/C=GB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sfcmail   :    (SITE:SMTPMAIL,ID:&lt;stern(a)mble.philips.be&gt;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(C:USA,A:TELEMAIL,P:SMTPMAIL,ID:&lt;stern(a)mble.philips.be&gt;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POSTMAN (first line = "To: stern@mble.philips.b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link    :    (C:au, A:telememo, P:oz.au, "RFC-822"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ontinuing...) "Marc Stern &lt;stern(a)mble.philips.be&gt;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usnet    :    stern@mble.philips.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ci        :    To:  Marc Stern (EM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MS: INTERN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bx: stern@mble.philips.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samail   :    (site:smtpmail,id:&lt;stern(a)mble.philips.b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si        :    east::"stern@mble.philips.b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dftnic::"stern@mble.philips.b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nssdca::in%"stern@mble.philips.b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jpllsi::"stern@mble.philips.b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mnet      :    type 'compose manual' at the command promp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oose 'Internet address' option from the menu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'stern@mble.philips.b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et      :    M_MAILNOW::M_INTERNET::"stern@mble.philips.b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M_MAILNOW::M_INTERNET::mble.philips.be::s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n       :    AMES::"stern@mble.philips.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HAMLET::"stern@mble.philips.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IO::"stern@mble.philips.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IUE::"stern@mble.philips.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JPLLSI::"stern@mble.philips.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NSFGW::"stern@mble.philips.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NSSDCA::"stern@mble.philips.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STAR::"stern@mble.philips.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rintmail :    (C:USA,A:TELEMAIL,P:INTERNET,"RFC-822"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ontinuing...)   &lt;stern(a)mble.philips.be&gt;) 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et     :    UTADNX::WINS%" stern@mble.philips.be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il   :    [INTERMAIL/USCISI]TELEMAIL/US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first line = Forward: ARP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second line = To: stern@mble.philips.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wivnet    :    stern#mble.philips.be@50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