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] BUMBLE'S MENU MASTER PROGRAM 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Mark Edward Linehan (aka) B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, All Rights Reserved, By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use 3 of the 10 menu options availab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ability of using all 10 menu options, please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4.95 along with your name, addres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ptions available to you in the MENU.DAT file, you must ed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contain the OPTION as you want it to appea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Limit this to under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the commands needed to run this program.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erated by a | and has nothing at the end of the line. Limit this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A sample MENU.DAT is included so you can see how this progra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Enjoy, and support your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, Programmer, P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et for a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5a F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LDEN, MA 0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ORDER PRICES, ULTIMATE SERV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