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T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DT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1 (21 Dec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87-93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TA.COM is a versatile directory utility that will run on any PC with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x or higher.  "DTA" stands for Directory-Tree-Attributes;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for the DIR, TREE, and ATTRIB commands of DOS, as well as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 and viewer.  Though small, DTA has many featur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lphabetized color directory with file sizes and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optional wide mode or full mode (with attributes and 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lect items by exclusion, attributes, time/date, or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isplay several groups of files, or all except cer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hange attribute or time/date data for item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reat directories either separately or together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lphabetized compact directory tree; optional full mode with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arch entire drive (all directories)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view initial text in readable files to help identif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ser-customizable with desired options, color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ntax and options of DTA are compatible with my ARCOPY (archive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), DIRCMP (directory compare), and DLT (delete) file utilities, which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USING DTA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A&gt;dta {fspec1} {{,}fspec2...} {/options}           ("{}"=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each "fspec" may include a drive, path, or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spaces or commas may separate multiple filespe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/" is the delimiter for op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drive or path is omitted from the first filespec, it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OS value; for subsequent ones, to the same as the previous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spec is omitted it defaults to "*.*".  If it is a directory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directory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are discussed in detail below.  If none are specified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ompact, informative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running, DTA ignores keystrokes like ^S or ^C, except when p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e page, when you can use ^C to abort if desired.  Outp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rected to a file or other device in the standard fash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DTA FILESPEC /OPTIONS &gt;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are using color output, you must disable it with the /M op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INTERPRETING THE DISPLAY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ZES are measured in kilobytes (1k is 1024 bytes) or megabytes (1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4k, or 1,048,576 bytes).  Directory entries are identified as "Dir";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ported for files only.  DTA displays them in kilobytes up to 999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at, to the nearest tenth of a megabyte (1.0m, etc).  The "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" amount is simply the sum of the individual file sizes shown; the "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" amount is the total disk space those files actually occupy. 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shown, the sizes of their contents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allocation clusters on a disk can vary from 128 bytes (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disk) to 4k (on a hard disk), the space consumed by each file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ion of a k less or several k more than its displayed size;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disk media, the "use" amount may be a bit less, or signific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, than the "total" of the displayed sizes.  The "used/free" space show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is for the entir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RIBUTES, when displayed, show as a letter ("A,H,R,S") if set,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" if clear.  The Archive attribute indicates to a backup utility that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hanged recently, and needs to be backed up; the bit is clea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tility when it does so.  (Simple backup utilities that work well with D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DOS XCOPY command, and my own ARCOPY.CO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d-only attribute prevents a file from being changed or de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it can be read and copied.  The Hidden and System attribute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 items from normal searches: they cannot be accessed at all by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DOS file commands.  The DOS DIR command does not show hidden fil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.SYS and IO.SYS, but DTA will (unless you use the options "/h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/DATE, when displayed, appear in the appropriate format for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setting, unless you have customized DTA.COM, or used a differen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Euro,Num) with the /B,/L,/@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TEXT, when displayed, appears in an abbreviated format with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or non-alphabetic characters filtered out.  If the initial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ntains a sizable proportion of binary (non-alphabetic) data, DT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 to display it, reporting "Bin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MP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ORK&gt;dta dta.* /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HDRIVE-C       created  5/23/90   Directory C: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    .COM   7k A... 11:33p  8/29/92   DTA     .DOC  17k A... 11:42p  8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ms total 24k, use 26k.  Drive has 27.1m used, 4.8m free (15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ORK&gt;dta dta.*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HDRIVE-C       created  5/23/90   Directory C: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    .COM   7k  uDTA 1.8 (c) E. Meyer 29 Aug 1992HSYNTAX: A&gt;dta {fspec1} 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    .DOC  17k  DTA.DOC - Instructions for DTA.COM Version 1.8 (29 Aug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ms total 24k, use 26k.  Drive has 27.1m used, 4.8m free (15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DTA OPTIONS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default, DTA will display a list of all files specified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izes, and some disk space information.  However, option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a wide variety of other things.  One slash "/" must precede any op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lashes may be used or not,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= help.  Gives version message, brief summary of usage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scan an entire drive, instead of the contents of on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= tree: display tree, starting at specified o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 = global: search for specified files throughout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ffect the contents of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= full: for directory display, show attributes and time/dat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ree/global search, show file size informa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ext view, show a second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 = wide: just like DIR /W, five columns of filenames only (no siz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= view: show single column display with view of initial fi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ffect the format of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 = order: order items by row instead of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= narrow: use only half the usual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= mono: use monochrome output instead of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= no pause: don't pause for keystroke after each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determine which items ar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 = except: select only items other than those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= directories: select directories instead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= universal: select both 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= before: select files before specified date,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= later: select files later than specified date,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 = size: select files by specified size ("+"=greater, "-"=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,H,R,S = select only items with the specifie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; Hidden; Read-only;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,h,r,s = select only items WITHOUT thes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hange the DOS directory information for items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@ = set time stamp on items to date,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= change items to have the following specifi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E ABO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use an argument without wildcards, the /F option is assum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ngle item displays with full information.  When multiple i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DTA defaults to vertical (column) ordering, which many pref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lists that will fit on one screen; a vertical bar separates the colum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ernative, horizontal (row) ordering, may be less confusing for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at will continue onto another screen; some people may p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in any case.  The /O option gives you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iew option /V is useful when it's difficult to rememb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in files from the filenames alone; it produces a single colum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, with a compact display (one line, or two if /F was used)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text of each file that appears readable.  Note that some "text"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word processors actually contain lots of binary data, and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display; whereas some "binary" files, especially in .COM format,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sufficient amount of display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/B,/L,/@ options, the date and/or time should follow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; if both are specified, separate them with a comma.  If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, it defaults to 0 hours (12am); if the date is omitted, it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.  If both are omitted, /@ defaults to today, now; /B,/L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, 0 hours.  DTA recognizes U.S., European, and Numeric forma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each, by the punctuation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(M/D/Y,H:MMa-p)    Euro (D.M.Y,H:MM)     Num (Y-M-D,HH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/25/90,1:45p    =    25.3.90,13:45    =    90-3-25,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add the /A or /P option after a Euro format time, insert a slas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so it doesn't look like a U.S. format time.)  The date "00/00/00"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a null timestamp; otherwise the year must be 8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ke selecting files by age more convenient, you can specify a tim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days or hours AGO simply by using a "-" sign: thus "-3" means 3 DAYS a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-,2" means 2 HOU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/K option, the file size in kilobytes (from 0 to 999)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option letter; files of that size only will be listed.  Add a "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size to include smaller files as well, or a "+" to include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(for example, "/K100+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e file attribute options are case sensitive (uppercase=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=clear).  Those listed alone, or before the "C" option letter,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 selection; those after it, represent changes to be made.  The /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can also be used alone, with NO following attributes, simply to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o display instead of file sizes (no attributes will be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/T,G,X do not allow multiple filename arguments.  If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dictory selection or formatting options like /U and /D, the late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verride the earlier one.  Certain other combinations of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not supported and will produce an error message: /G with /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careful with the /@,/C options, because they actually CHANGE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stamp and attributes for files!  Time stamps, especially,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able information about the age and revision of a file, and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without good reason.  (Note: if you are using the DOS FAST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/@ may fail to change the time stamp of a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C can change the attributes of directories as well as files, but /@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hange a directory's creation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to make DTA usage clear will be by a series of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S: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ta a:\*.doc *.txt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ll files *.DOC and *.TXT in the root directory on A:, with tex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ta a:\*.sys /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ll files EXCEPT *.SYS, with "full" display (attributes and time/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ta \work /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ll files AND subdirectories in C:\WORK, ordered by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ta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ll subdirectori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S: SIZES and 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ta d: e: /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only empty (0k) files in the current directory on drives D: and E: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ta \work /l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only files in directory C:\WORK dated in the past two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ta /b9/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only files in current directory dated before 9/1/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ta *.doc /l/b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only files *.DOC dated today before 5:00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ta log /@1.9.89,13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timestamp of file C:LOG to 9/1/89, 1:2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S: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ta /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ll files *.* with their attributes, without pausing after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ta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only files in current directory marked with the Arch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ta a: 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only files in current directory on A: which are System and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ta a:*.sys /H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only Hidden files *.SYS on A: and clear their Arch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S: TREE and GLOB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ta \work /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directory tree starting from C:\WORK, including siz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ta /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ll files on drive C: that have been modifi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ta *.bak /gk100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ll files *.BAK of 100k or larger on drive C:, and show total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OTE ON DIRECTOR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explained above, if you give a directory name alone as an 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A looks at its contents -- so "DTA \MYDIR" is the same as "DTA \MYDIR\*.*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f you want DTA to act on the directory itself, for examp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ts attributes, you must resort to a subterfuge: add a superfl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to the name and use the /D option, so DTA will go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with such names, and find that one.  Thus, to make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YDIR hidden, you must type something like "DTA \MYDIR? /DCH".  (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?", DTA would look for something in \MYDIR, instead of in the root directory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"/D", it would look for files but not directo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CUSTOMIZING DTA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use DEBUG or a similar utility (like the Norton disk editor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DTA's default options, time/date format, and text colors (on IB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s).  All values below are in hexadecimal.  (Note: addresse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DEBUG; for most disk editors, subtract 0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TA.COM    VALUE     FUNCTION              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8         FF    Default format      FF=ask DOS, 00=US, 01=Euro, 02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9         FF    Use color output?   00=no, FF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A         07    Message color       00-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B         0F    File/text color     00-FF  &gt;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C         07    Attrib/date color   00-FF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10-011F    00    Default options   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FORMAT:  With this set to FF, DTA will use the curren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code to determine its default time/date format. 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this, you can specify another format.  In any case, if you en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ptions (/B,L,@) DTA will adopt whatever form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OUTPUT:  With this set to FF, DTA will use PC BIOS outpu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display, and its page pause will recognize any current screen size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trasting colors can make the display more easily readable. 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 00, DTA will use standard DOS output and assume a 25 lin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setting you choose can be reversed with the /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S:  Specify each color by a pair of hex digits for back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, according to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BLACK   4 = red       8 = GREY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blue    5 = magenta   9 = bright blue    D =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green   6 = brown     A = bright green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cyan    7 = WHITE     B = bright cyan    F =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17" means "blue background, white 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monochrome screens can display black, white, and bright white;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grey may also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s 8-F should generally be avoided as background colors becau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blinking video.  On EGA/VGA displays, if blinking video is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range of background color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OPTIONS: DTA checks this area for a 16-character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option selections.  Thus, if you'd like DTA to display in its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by default, and ordered by row instead of column, place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"WO" (57 4F hex) followed by 00 at this address.  If you'd like D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more or less the way the DOS DIR command does, use "FNUhs"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ll information, narrow output, directories along with files, skip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options you type that conflict with these defaults will supers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Thus if your defaults are "FNUhs", you can still specify "/HS"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ly) hidden and system items, overriding "hs"; or "/D" to show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verriding "U"; or "/W" for wide display, overriding "F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cancel any individual default option by repeating it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faults are "FNUhs", you can display files only by specifying "/U"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items regardless of attributes by specifying "/hs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display the help message with "DTA /?", any default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that options "C,@,X,G,T,B,L,K" may not be specified as defaul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S:  To change to numeric time/date format as default, type "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A.COM", then "E0108 02", then "W", then "Q".  To install default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", use "E0110 57 4F 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distribute copies of DTA with original settings only,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ERROR MESSAGES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&lt;out of memory&gt;" - Not enough free memory to run DTA, or over 1000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(try a more restrictive filesp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&lt;invalid argument&gt;" - Invalid or conflicting option, bad path,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filename, that sort of thing.  Think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0 items" - No such file (or directory) was found.  (If you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be some, check your arguments agai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HISTORY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1.0 (Sep87) - First release, based on my previous CP/M utility 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(Aug88) - Improved parsing; select AND change attributes;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 1.2 (Oct88) - New /T tree option; DA is now called D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(Sep89) - New /G search, /E,L,@ options for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(Mar90) - New /X (except) option; removed /V (version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(May91) - US/Euro/Numeric date,time; /E changed to /B(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(Sep91) - Multiple filespecs; new /K (size) option;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 work with /G; improved,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 (Jan92) - New /M (mono) option; /B,L,@ accept "-" for "ag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s drive sizes over 64meg; uses DOS countr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8 (Aug92) - New /V (view) option; changeable /P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(Nov92) - New /O (ordering); environment variable for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(Dec93) - Fixed "% free" on drives &gt;64meg; default options in DTA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TA and its documentation are (c)1987-93 Eric Meyer,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freely distributed, but not modified or sold for profit witho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consent.  (Exception: Libraries may charge up to $6 for a disk.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akes full responsibility for any damages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a disk with the latest versions of all my programs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c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41 Smuggler Way              CompuServe [74415,13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der, CO  80303 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