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�EXView 2.0 Second release 14-12-1993 Belgium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uick Dox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 is just made for fun, but also for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you like to literally see the structur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the codeblocks and th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the BIG Deal? You can sometimes see the pictures and the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interesting if you want to know how a demo is cod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now in which file the music of a gam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planation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 is the simplest there is. It loads the fil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Memory without changing the data. In this way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you wouldn't see with an editor. Of course you will s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nothing at first, but after a while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thing you may not forget : if you look at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ed by LZEXE,...) you'll see nothing but compressed garb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it first! (with UNP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 Few Examples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s]: most Picture formats are compressed so you'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thing. The point is that some demos have pi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raw format, mostly 64768 bytes long, sometimes as sepe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linked in the EXE are other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sic]: first there's a difference between Adlib and Mod-like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-like music has different samples and the Adlib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at a real MOD file, remember the structure (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the different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mos carry their music in this form so go and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[Other]: learn to recognize more and other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chnotes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XV FileName.Ext [v1|v2|v3|v4|v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means you get videomode $13 with res of 320x2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means you get videomode $5C with res of 640x4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means you get videomode $5D with res of 640x48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 means you get videomode $5E with res of 800x6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 means you get videomode $13 with res of 320x4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 : as most of you don't have a Trident 8800 ,EXV now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5 meaning you never have to pass parameter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deoModes are based on the Trident TVGA Cards 8800/512Kb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will probably only run perfectly on these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am not familiar with the other cards, I can't make 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So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 could give problems on the intended TVGA 8800 card, then use v2 or 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: the TVGA 8900/1024Kb card is not the same as the 880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do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lief]: mode v1 should work on all VGA cards,but it'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 to recognize differ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W]: mode v5 should work on all VGAcards and gives you a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0x400, so it's much better now to see t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ther]: you must press [space] or [enter] to proceed to the nex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nd that you can press [Esc]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is prog doesn't modify the files it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o's who and What's what?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/&gt;&lt;\acDouf and I leave this prog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Freeware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make this viewer for other cards and/or impr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it and up it,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this c00l prog then don't modify it and copy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... Cy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