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ZDSK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DSKCPY is a diskette copying tool which provides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standard "diskcopy" program provided with 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s are most apparent when copying diskettes of 72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M, or 1.44M capacity.  However, if you have a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copies of the same 360K diskette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an advantage.  Diskettes of other densities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diskettes are unsuppor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DSKCPY normally uses space on your C: hard drive a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the diskette data you are copying.  By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voids the multiple "swaps" of diskettes required by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copy when copying high density diskettes with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after reading the "source" diskette, multipl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can be made without re-read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DSKCPY will also detect unformatted target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them to the same density as the source diskett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OS's diskcopy, error-free target disket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atest version of EZDSKCPY has the added capabilit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of the diskette you are copying as a DOS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many such image files and recover them at will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s matching the originals of the saved imag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, for example, if you have a tape drive or other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ore large quantities of information for long term, and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e original diskette images, such as sof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.  It's also useful if you're a manufacturer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ish to merely make a distribution diskette from an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 image.  The feature can also be used to force EZDSKCP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 faster storage medium if you're merely copying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if you want EZDSKCPY to use a RAM dr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mporary storage, specify the /SAVE opti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FILE=E:\FILE1.TMP, where E: is your RAM drive.  Please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M drive must have enough space to store the entir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 or Compatible with:   DOS version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256K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rd Drive designated a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 least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ignated as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DSKCPY is installed by merely copying it to a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 on your hard drive.  Ideally, it would be a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other directory which is already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th" statement.  For example, install EZDSKCP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A:\EZDSKCPY.EXE C:\UTILITY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DSKCPY is simple to use.  It has a command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, but more forgiving than DOS's diskcopy.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EZDSKCPY at the C:&gt; prompt will display the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serial number, and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yntax.  Including source and destination driv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EZDSKCPY to prompt for source and target diskett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drive designator is provided, EZDSKCPY assu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and destination drives are the same.  If your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A: or B: and no drive information is provi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DSKCPY assumes your default drive is both the sour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drive.  When specifying drives, the col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al and the source drive should be given first.  The s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store options are specified using "/" delimiters 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d anywhere within the command.  If /SAVE or /RESTOR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, /FILE=filename is required.  The filename can be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-legal name and can be up to 64 characters including path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names can be shortened to one character. However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" and "=" delimiters are alway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 following are legal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EZDSKCPY A     (Assumes A: is the source and dest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EZDSKCPY A: B: (A: and B: must be the same type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&gt;EZDSKCPY       (Assumes A: is the source and destin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&gt;EZDSKCPY       (Displays copyright and command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:&gt;EZDSKCPY/SAVE A:/FILE=D:\ARCHIVE\DISK1.IMG      (Saves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mage of the diskette in A: as a file on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:, in the ARCHIVE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EZDSKCPY/R/F=DISK1.IMG B:       (Restores the DISK1.IMG im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from the current directory to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drive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every effort has been made to insure that EZDSKC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rates exactly as represented, no warranty of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ality or suitability for any given applic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or implied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nsequences resulting from the use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EZDSKCPY is distributed as sharewar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 to upload it to bulletin boards or to otherwise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n as long as this file is included with it.  If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DSKCPY to be a useful tool and you use it beyo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trial period, you are asked to register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sending your name, address, and a small donation for each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using to: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ol A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76 W. Bullion Blv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 Vegas, Nevada  891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send $20, you will receive the most current version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n-shareware version of EZDSKCPY, postpaid to anywhere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ntinental U.S.  The shareware program has an anno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reminder to encourage you to purchase the reg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sion.  Your comments regarding any bugs, suggestion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rovement, or suggestions for additional utilities are welco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, merely print this page, fill in the blanks, and dr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n the mail along with your payment.  Remember, your suppo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hareware concept is needed to guarantee a continu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of new, useful and reasonably priced software to PC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hareware version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diskette size desired    5 1/4"          3 1/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: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