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</w:t>
      </w:r>
      <w:r>
        <w:rPr/>
        <w:t>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         � FootPrint       �  User's Manual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FootPrint                        Jim Olsen - SUPER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Shareware Version 1.4            PO Box 129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opyright, 1993.                 Naugatuck, CT 0677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ll Rights Reserved.             (203) 723 - 001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tPrint User's Manual  --------------------------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Introduction. . 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1 - FootPrint Program Description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1.2 - Disclaimer. . . . . . . . . . . . . . . . . .  1</w:t>
      </w:r>
    </w:p>
    <w:p>
      <w:pPr>
        <w:pStyle w:val="PreformattedText"/>
        <w:bidi w:val="0"/>
        <w:jc w:val="left"/>
        <w:rPr/>
      </w:pPr>
      <w:r>
        <w:rPr/>
        <w:tab/>
        <w:t xml:space="preserve">      - 1.3 - About Shareware.. . .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4 - Registering FootPrint . . . . . . . . . . . .  2</w:t>
      </w:r>
    </w:p>
    <w:p>
      <w:pPr>
        <w:pStyle w:val="PreformattedText"/>
        <w:bidi w:val="0"/>
        <w:jc w:val="left"/>
        <w:rPr/>
      </w:pPr>
      <w:r>
        <w:rPr/>
        <w:tab/>
        <w:t xml:space="preserve">      - 1.5 - Money-Back Guarantee. . . . . . . . . . . . .  3</w:t>
      </w:r>
    </w:p>
    <w:p>
      <w:pPr>
        <w:pStyle w:val="PreformattedText"/>
        <w:bidi w:val="0"/>
        <w:jc w:val="left"/>
        <w:rPr/>
      </w:pPr>
      <w:r>
        <w:rPr/>
        <w:tab/>
        <w:t xml:space="preserve">      - 1.6 - The ASP. . . . . . .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Using FootPrint. . . 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1 - The 3 Modes of Operation.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2 - Automatic Mode.. . . . . . . . . . . . . . . . 4</w:t>
      </w:r>
    </w:p>
    <w:p>
      <w:pPr>
        <w:pStyle w:val="PreformattedText"/>
        <w:bidi w:val="0"/>
        <w:jc w:val="left"/>
        <w:rPr/>
      </w:pPr>
      <w:r>
        <w:rPr/>
        <w:tab/>
        <w:t xml:space="preserve">      - 2.3 - Software Footprint Mode. . . . . . . . . . . . 5</w:t>
      </w:r>
    </w:p>
    <w:p>
      <w:pPr>
        <w:pStyle w:val="PreformattedText"/>
        <w:bidi w:val="0"/>
        <w:jc w:val="left"/>
        <w:rPr/>
      </w:pPr>
      <w:r>
        <w:rPr/>
        <w:tab/>
        <w:t xml:space="preserve">      - 2.4 - Audit Mode . . . . . .  . . . . . . . . . . . 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5 - Extremely Large Drives.. . . . . . . . . . . . 6</w:t>
      </w:r>
    </w:p>
    <w:p>
      <w:pPr>
        <w:pStyle w:val="PreformattedText"/>
        <w:bidi w:val="0"/>
        <w:jc w:val="left"/>
        <w:rPr/>
      </w:pPr>
      <w:r>
        <w:rPr/>
        <w:tab/>
        <w:t xml:space="preserve">      - 2.5 - FootPrint Command Line Switches. . . . . . . . 7</w:t>
      </w:r>
    </w:p>
    <w:p>
      <w:pPr>
        <w:pStyle w:val="PreformattedText"/>
        <w:bidi w:val="0"/>
        <w:jc w:val="left"/>
        <w:rPr/>
      </w:pPr>
      <w:r>
        <w:rPr/>
        <w:tab/>
        <w:t xml:space="preserve">      - 2.6 - FootPrint's Report.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FootPrint Commands . . . 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1 - FootPrint Main Menu. . . . . . . . . . . . . . 9</w:t>
      </w:r>
    </w:p>
    <w:p>
      <w:pPr>
        <w:pStyle w:val="PreformattedText"/>
        <w:bidi w:val="0"/>
        <w:jc w:val="left"/>
        <w:rPr/>
      </w:pPr>
      <w:r>
        <w:rPr/>
        <w:tab/>
        <w:t xml:space="preserve">      - 3.2 - F - Configure FootPrint. . . . . . . . . . . . 10</w:t>
      </w:r>
    </w:p>
    <w:p>
      <w:pPr>
        <w:pStyle w:val="PreformattedText"/>
        <w:bidi w:val="0"/>
        <w:jc w:val="left"/>
        <w:rPr/>
      </w:pPr>
      <w:r>
        <w:rPr/>
        <w:tab/>
        <w:t xml:space="preserve">      - 3.3 - C - Create a FootPrint File. . . . . . . . . . 13</w:t>
      </w:r>
    </w:p>
    <w:p>
      <w:pPr>
        <w:pStyle w:val="PreformattedText"/>
        <w:bidi w:val="0"/>
        <w:jc w:val="left"/>
        <w:rPr/>
      </w:pPr>
      <w:r>
        <w:rPr/>
        <w:tab/>
        <w:t xml:space="preserve">      - 3.4 - D - Determine Drive Changes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- 3.5 - E - Erase FootPrint Files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- Appendix . . . . .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-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1 - FootPrin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 is a Drive Activity Monitor. It's report sh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ified, added and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FootPrint before and after a software install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specially for Windows applica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SOFTWARE TRACKING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ninstalling software is NEVER a mystery when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 FootPrint daily from your AUTOEXEC.BAT with the /S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mmand line option. At bootup, once each day, a ne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 file is created. A powerful research tool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ves 7 days of information. &lt;AUTOMATIC 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r PC Audits, run FootPrint from a floppy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ach machine can have a separate audit identit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&lt;AUDIT M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 is Shareware. Registration is $22+$4 S+H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ingle PC and includes a laser printed manu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itional PC's cost $15 each.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non display Quiet mode is available for regist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ers; used to scan a PC without user's knowledge (/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.2 -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SOFTWARE (FootPrint) IS PROVIDED ON AN "AS I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WITHOUT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IED, INCLUDING BUT NOT LIMITED TO THE IM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PURPOSE.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FTWARE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DUE TO LOSS OF DATA OR ANY OTHER REASON,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UTHOR OR AN AGENT OF THE AUTHOR HAS BEEN ADVI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OSSIBILITY OF SUCH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THE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is NOT FREE or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t is commercial software,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are dissatisfied with FootPrint in any wa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ply delete it and do not use it, and you ow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You are REQUIRED to register FootPrint after a 30 d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paid a shareware distributor $3-8 for FootPrint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 was only for the cost of duplicating th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sending FootPri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 Author DOES NOT receive any of that payment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uthor depends upon your registrations to contin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ducing fin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1.4 - Registering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registration is just $22 for a singl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you run FootPrint on more than one PC, u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uantity discount price referred to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Press 'R' on the Main Menu to create an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 basic registration package contains these item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Latest version of FootPrint. Smaller+Faster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No registration reminders or delay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FPLIST without registration reminder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 registered install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 Coupon for a free post paid laser printed manua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Coupon for a $9.95 JSCM Shareware CDROM (Excellent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Discounted Upgrades. ($5 + $4 s/h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ll registered users receive technical suppor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QuickDir Registration: $22. (Normally $2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ew! You can order FootPrint using your MasterCard, Visa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American Express thru Software Shop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 800-847-0309 or 502-228-4492. Fax: 502-228-5121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by writing to : Softwate Shopper, Falsoft Building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O Box 385, Prospect, KY 400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lternately, order direct from the author a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Jim Olsen - SUPERWARE    Voice Telephone: 203-723-00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.O. Box 1291            Compuserve ID: 71564,725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augatuck, CT 06770      Internet: 71564.72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s SUPERWARE expands, expect to see a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3 - 30 Day Money Back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, after receiving the registration package,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satisfied with it in any way, please mail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gistration package back to me within 30 days, a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ill receive a refund for the registration c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less shipping and hand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 am certain you will never regret registering Foot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is my way of pr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1.4 - 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This program is produced by a member of the</w:t>
      </w:r>
    </w:p>
    <w:p>
      <w:pPr>
        <w:pStyle w:val="PreformattedText"/>
        <w:bidi w:val="0"/>
        <w:jc w:val="left"/>
        <w:rPr/>
      </w:pPr>
      <w:r>
        <w:rPr/>
        <w:tab/>
        <w:tab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ab/>
        <w:t>ASP wants to make sure that the shareware</w:t>
      </w:r>
    </w:p>
    <w:p>
      <w:pPr>
        <w:pStyle w:val="PreformattedText"/>
        <w:bidi w:val="0"/>
        <w:jc w:val="left"/>
        <w:rPr/>
      </w:pPr>
      <w:r>
        <w:rPr/>
        <w:tab/>
        <w:tab/>
        <w:t>principle works for you. If you are unable to</w:t>
      </w:r>
    </w:p>
    <w:p>
      <w:pPr>
        <w:pStyle w:val="PreformattedText"/>
        <w:bidi w:val="0"/>
        <w:jc w:val="left"/>
        <w:rPr/>
      </w:pPr>
      <w:r>
        <w:rPr/>
        <w:tab/>
        <w:tab/>
        <w:t>resolve a shareware-related problem with an ASP</w:t>
      </w:r>
    </w:p>
    <w:p>
      <w:pPr>
        <w:pStyle w:val="PreformattedText"/>
        <w:bidi w:val="0"/>
        <w:jc w:val="left"/>
        <w:rPr/>
      </w:pPr>
      <w:r>
        <w:rPr/>
        <w:tab/>
        <w:tab/>
        <w:t>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ab/>
        <w:t>be able to help. The ASP Ombudsman can help you</w:t>
      </w:r>
    </w:p>
    <w:p>
      <w:pPr>
        <w:pStyle w:val="PreformattedText"/>
        <w:bidi w:val="0"/>
        <w:jc w:val="left"/>
        <w:rPr/>
      </w:pPr>
      <w:r>
        <w:rPr/>
        <w:tab/>
        <w:tab/>
        <w:t>resolve a dispute or problem with an ASP member,</w:t>
      </w:r>
    </w:p>
    <w:p>
      <w:pPr>
        <w:pStyle w:val="PreformattedText"/>
        <w:bidi w:val="0"/>
        <w:jc w:val="left"/>
        <w:rPr/>
      </w:pPr>
      <w:r>
        <w:rPr/>
        <w:tab/>
        <w:tab/>
        <w:t>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ab/>
        <w:tab/>
        <w:t>products. 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, Muskegon, MI 49442 or send a</w:t>
      </w:r>
    </w:p>
    <w:p>
      <w:pPr>
        <w:pStyle w:val="PreformattedText"/>
        <w:bidi w:val="0"/>
        <w:jc w:val="left"/>
        <w:rPr/>
      </w:pPr>
      <w:r>
        <w:rPr/>
        <w:tab/>
        <w:tab/>
        <w:t>CompuServe message via CompuServe Mail to ASP</w:t>
      </w:r>
    </w:p>
    <w:p>
      <w:pPr>
        <w:pStyle w:val="PreformattedText"/>
        <w:bidi w:val="0"/>
        <w:jc w:val="left"/>
        <w:rPr/>
      </w:pPr>
      <w:r>
        <w:rPr/>
        <w:tab/>
        <w:tab/>
        <w:t>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tPrint User's Manual  -----------------------------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2 - Using Foot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2.1 - The 3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Before beginning to use FootPrint, it'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derstand the 3 primary opera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utomatic, Software Tracking, and Auditing modes are 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milar, but since there are 3 different ways to 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, each is documen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Automatic Mode when you desire FootPrint to keep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log of all changes to your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Software Tracking Mode before a software install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r whenever you want to create a chan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Auditing mode from a floppy disk whenever a PC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udi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2 -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utomatic Mode lets users keep a daily log of all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files so that a daily change report can be cr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utomatically creates a "FootPrint" file, and it is cre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nly once at the first bootup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llow these steps to install FootPrint in Automatic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Copy FP.EXE and FPLIST.EXE to a DOS path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st PC's have a UTILITY directory. To display your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ies, type PATH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Execute FP. Use option 'F - Configure'. I recomme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ke a new FootPrint Directory for FootPrin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fer to Doc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Edit your AUTOEXEC.BAT file: After the PATH= state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 this line: 'FP /SCAN'.</w:t>
      </w:r>
    </w:p>
    <w:p>
      <w:pPr>
        <w:pStyle w:val="PreformattedText"/>
        <w:bidi w:val="0"/>
        <w:jc w:val="left"/>
        <w:rPr/>
      </w:pPr>
      <w:r>
        <w:rPr/>
        <w:tab/>
        <w:t xml:space="preserve">     &gt;&gt;&gt; It Is EXTREMELY important you add FP AFTER the PATH=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 Alternatively, you may add 'FP /SCAN /QUIET /FILES:10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have a quiet scan, and to save 10 footprint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:7 is the default if not specified. /QUIET hide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act FootPrint is running in registered versio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Next, you should reboot and tes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Use option 'D - Determine Changes' to create a repor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section 'Creating Reports'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3 - Software Trac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Software Tracking Mode tracks changes before and af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software installation. Or, whenever you need to resear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llow these steps to install Software Tracking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If you've installed automatic mode, skip to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Copy FP.EXE and FPLIST.EXE to a DOS path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st PC's have a UTILITY directory. To display your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rectories, type PATH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3)  Execute FP. Use option 'F - Configure'. I recommen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ke a new FootPrint Directory for FootPrin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fer to Doc section 'CONFIGU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 Use option 'C' - Create a FootPrint File. See s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'Create a FootPrint File'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Perform the software installation or just us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C for a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6)  When the installation ends, you're ready to see wh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hanged on your system. Execute FP and use option 'D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determine changes. See the section, 'Creating Reports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otPrint User's Manual  -----------------------------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4 - Au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procedures are only for Auditors who must docu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nges occurred on a user's computer. All others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gnore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utitors sh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1)  Prepare a floppy disk for FootPrint by copying FP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it. A single 1.4M floppy should be large en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6 different P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2)  Name each PC you will be auditing. FootPrint stor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otprint files for each PC name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On the user's PC, insert the floppy and change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to the floppy (A: or B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4)  Execute FP and configure it. See section 'Config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otPrint'. Assign the FootPrint File path to a flopp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rive. Do not assign a PC nam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5)  Use FP option 'C - Create' for each PC you are auti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ember to assign a name for each PC. On the flopp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parate directory will be created for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When finished with the initial scans, backup the 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sure it doesn't ha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7)  When ready to complete the audit, obtain the origin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otpri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8)  Once again, go to each machine, use FP option 'C'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can the drives. Enter the correct PC name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dit will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)  When finished with each PC, you may take the disket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 to your own computer, and process the re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t your desk using option '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5 - Extremely Larg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When using FootPrint on extremely large drives,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y experience an out of memory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 Limit the number of drives scanned by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Use FootPrint option 'F' - Config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Add drive letters to NEVER SCAN drive configurati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Exit configuration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5 - FootPrint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ese options are used after 'FP' o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P /?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/? to view the online tutorial for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FP /SCA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 /SCAN to automatically perform a footprint scan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s are performed once each day. I recommend add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P to your AUTOEXEC.BAT, or add FP /SCAN as a tim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ent if your system stays up all the time.</w:t>
      </w:r>
    </w:p>
    <w:p>
      <w:pPr>
        <w:pStyle w:val="PreformattedText"/>
        <w:bidi w:val="0"/>
        <w:jc w:val="left"/>
        <w:rPr/>
      </w:pPr>
      <w:r>
        <w:rPr/>
        <w:tab/>
        <w:t xml:space="preserve">      -  If FP detects a previous scan file which contains today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, it will not process a sca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If the CONFIGURE screen is displayed each time a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run you need to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Check the location of FP.EXE in you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 after the PATH= statement?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See if FP.EXE is actually in a DOS path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  Advanced DOS users who do not want FP.EXE in a pa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rectory can run FP from any directory, as long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 is the one you 'Change' to befor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QUIE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QUIET requires use of /SCAN to be functional.</w:t>
      </w:r>
    </w:p>
    <w:p>
      <w:pPr>
        <w:pStyle w:val="PreformattedText"/>
        <w:bidi w:val="0"/>
        <w:jc w:val="left"/>
        <w:rPr/>
      </w:pPr>
      <w:r>
        <w:rPr/>
        <w:tab/>
        <w:t xml:space="preserve">      -  Use when you want FP to perform it's scan without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nowled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shareware registration reminder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version. You must register to effectively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/FILES: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NN requires use of /SCAN to be functional</w:t>
      </w:r>
    </w:p>
    <w:p>
      <w:pPr>
        <w:pStyle w:val="PreformattedText"/>
        <w:bidi w:val="0"/>
        <w:jc w:val="left"/>
        <w:rPr/>
      </w:pPr>
      <w:r>
        <w:rPr/>
        <w:tab/>
        <w:t xml:space="preserve">      -  This controls the auto cleanup of FootPrint (.FPT)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-  Use /FILES:365 to save the maximum number of FPT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  -  Use /FILES:1 to only save one single FP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/Files:7 is the default used when /FILES:NN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2.6 - FootPri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is section contains an example FootPrint report.</w:t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's report contains 3 sections: 1) Modifie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ed Files  3) Miss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An example of FootPrint's report hea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0001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otPrint Repo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Of: 05/27/93 at 13:23    OLSEN        FootPrint Date: 05/27/93 at 12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'As Of' date is either the SCAN date and tim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date of the FPT file used to replace the sca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OLSEN is the PC n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 The 'FootPrint Date' is the date and time of the .F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used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Modified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D930527A.FPT   C:\YC\OLSEN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2:56  ARHS      49,0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27  12:55  ARHS      49,082</w:t>
      </w:r>
    </w:p>
    <w:p>
      <w:pPr>
        <w:pStyle w:val="PreformattedText"/>
        <w:bidi w:val="0"/>
        <w:jc w:val="left"/>
        <w:rPr/>
      </w:pPr>
      <w:r>
        <w:rPr/>
        <w:t>-- Modified: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e filename/directory is displayed on the first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Current file contents is the file information obtain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rom FP's scan or input file replacing the sca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 Was: is the information obtained from footprin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 This file was changed one minute after footprint sca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 You can configure FP to ignore the 'A'ttribut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new file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SCREEN.BAK     C:\YC\FP140.SHR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:   93/05/27  13:03  ARHS       1,140</w:t>
      </w:r>
    </w:p>
    <w:p>
      <w:pPr>
        <w:pStyle w:val="PreformattedText"/>
        <w:bidi w:val="0"/>
        <w:jc w:val="left"/>
        <w:rPr/>
      </w:pPr>
      <w:r>
        <w:rPr/>
        <w:t>-- New File: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New file information is given in 'Current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Missing repor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MSG          C:\FD\NETMAIL\SHAREWRE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s:   93/05/10  13:21               861</w:t>
      </w:r>
    </w:p>
    <w:p>
      <w:pPr>
        <w:pStyle w:val="PreformattedText"/>
        <w:bidi w:val="0"/>
        <w:jc w:val="left"/>
        <w:rPr/>
      </w:pPr>
      <w:r>
        <w:rPr/>
        <w:t>--  Missing: 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Missing file information is given in 'Was: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hapter 3 - FootPri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1 - FootPrin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is is a snapshot of the FootPrint Main Menu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lect From This Menu: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X -&gt; Exit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C -&gt; Create FootPrint File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D -&gt; Determine Drive Changes       �</w:t>
      </w:r>
    </w:p>
    <w:p>
      <w:pPr>
        <w:pStyle w:val="PreformattedText"/>
        <w:bidi w:val="0"/>
        <w:jc w:val="left"/>
        <w:rPr/>
      </w:pPr>
      <w:r>
        <w:rPr/>
        <w:tab/>
        <w:t>�     E -&gt; Erase FootPrint Files         �</w:t>
      </w:r>
    </w:p>
    <w:p>
      <w:pPr>
        <w:pStyle w:val="PreformattedText"/>
        <w:bidi w:val="0"/>
        <w:jc w:val="left"/>
        <w:rPr/>
      </w:pPr>
      <w:r>
        <w:rPr/>
        <w:tab/>
        <w:t>�     F -&gt; Configure FootPrint           �</w:t>
      </w:r>
    </w:p>
    <w:p>
      <w:pPr>
        <w:pStyle w:val="PreformattedText"/>
        <w:bidi w:val="0"/>
        <w:jc w:val="left"/>
        <w:rPr/>
      </w:pPr>
      <w:r>
        <w:rPr/>
        <w:tab/>
        <w:t>�     H -&gt; How To Use FootPrint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Use Up/Down Arrow Keys to Select Option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Use the up or down cursor keys to select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type the letter at the left (EG 'R')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. Press enter to process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C - Create a Footprin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un this option if you want to start a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otprint, or for Au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 - Determine Dri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is option to report hard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E - Erase FootPrint Fi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ption provides a easy way to cleanup old FP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Use if you are not using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F - Configure FootPrin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figuring is recommended. Allows you to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otPrint and Report directories, Force and Nev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can Drives, and Report options such as p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ngth and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H - How to use Foot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quick way to avoid reading the entir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2 - F - Configure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Configuration is recommmended, although FootPrint sa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 automatic configuration file at the fir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If FP.EXE is not in a DOS path directory or flopp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otPrint may not be able to identify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le (FPT.CFG), and the configuration information will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e saved between executions. To correct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Copy FP.EXE to a DOS path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 or, make sure you are always executing FP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e DOS directory prompt (CFG saved in current di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r, if floppy, be sure the DOS prompt is on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Here is an example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ootPrint File Path: C:\DOS\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</w:t>
      </w:r>
      <w:r>
        <w:rPr/>
        <w:t>Report Path: C:\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Default PC Name: ________  List Pgm Name: LIST.COM_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Force Scan Drives: K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Never Scan Drives: IJ_________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</w:t>
      </w:r>
      <w:r>
        <w:rPr/>
        <w:t>Ŀ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 </w:t>
      </w:r>
      <w:r>
        <w:rPr/>
        <w:t>Report Options 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Detail?: Y        Rpt Page Length: 59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odified Rpt?: Y       New File Rpt?: Y   Missing Rpt?: Y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port Attrib Flag Changes?: Y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File Path.</w:t>
      </w:r>
    </w:p>
    <w:p>
      <w:pPr>
        <w:pStyle w:val="PreformattedText"/>
        <w:bidi w:val="0"/>
        <w:jc w:val="left"/>
        <w:rPr/>
      </w:pPr>
      <w:r>
        <w:rPr/>
        <w:tab/>
        <w:tab/>
        <w:t>-  Enter a directory to save FootPrint .FPT files.</w:t>
      </w:r>
    </w:p>
    <w:p>
      <w:pPr>
        <w:pStyle w:val="PreformattedText"/>
        <w:bidi w:val="0"/>
        <w:jc w:val="left"/>
        <w:rPr/>
      </w:pPr>
      <w:r>
        <w:rPr/>
        <w:tab/>
        <w:tab/>
        <w:t>-  Every time you 'Create' or /SCAN a drive, FootPri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ll put the results in this directory. If you specif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PC Name, another subdirectory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Pa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 existing directory to save repor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irectory can be changed before you create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2 - F - Configure FootPri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fault PC Name:</w:t>
      </w:r>
    </w:p>
    <w:p>
      <w:pPr>
        <w:pStyle w:val="PreformattedText"/>
        <w:bidi w:val="0"/>
        <w:jc w:val="left"/>
        <w:rPr/>
      </w:pPr>
      <w:r>
        <w:rPr/>
        <w:tab/>
        <w:tab/>
        <w:t>-  The name of your PC is added to the FootPrint File Pat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ach different PC is saved in a unique directory.</w:t>
      </w:r>
    </w:p>
    <w:p>
      <w:pPr>
        <w:pStyle w:val="PreformattedText"/>
        <w:bidi w:val="0"/>
        <w:jc w:val="left"/>
        <w:rPr/>
      </w:pPr>
      <w:r>
        <w:rPr/>
        <w:tab/>
        <w:tab/>
        <w:t>-  Only Auditors should use PC Name. If PC name is blank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otPrint files are saved in the FootPrint Path.</w:t>
      </w:r>
    </w:p>
    <w:p>
      <w:pPr>
        <w:pStyle w:val="PreformattedText"/>
        <w:bidi w:val="0"/>
        <w:jc w:val="left"/>
        <w:rPr/>
      </w:pPr>
      <w:r>
        <w:rPr/>
        <w:tab/>
        <w:tab/>
        <w:t>-  When configuring for Audits, leave this field blank. E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 PC Name when you create a Foot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List Program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 recommend LIST.COM by Vernon Buerg. He's done a ve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ice job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Address: Vernon Buer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9 White Oak Circ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taluma, CA 94952</w:t>
      </w:r>
    </w:p>
    <w:p>
      <w:pPr>
        <w:pStyle w:val="PreformattedText"/>
        <w:bidi w:val="0"/>
        <w:jc w:val="left"/>
        <w:rPr/>
      </w:pPr>
      <w:r>
        <w:rPr/>
        <w:tab/>
        <w:tab/>
        <w:t>-  I've included FPLIST.EXE with this releas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st of the functions you will need for View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arching the FootPrint Report. You may use FPLIST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ST.COM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orce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Enter any additional drive letters you wish to have add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the FootPrint scan.</w:t>
      </w:r>
    </w:p>
    <w:p>
      <w:pPr>
        <w:pStyle w:val="PreformattedText"/>
        <w:bidi w:val="0"/>
        <w:jc w:val="left"/>
        <w:rPr/>
      </w:pPr>
      <w:r>
        <w:rPr/>
        <w:tab/>
        <w:tab/>
        <w:t>-  FootPrint uses a fairly conservative hard driv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. If you have networked, removeable, or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standard DOS drives, add them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the drive is not available at scan time, a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will be displayed. Use 'Cancel' or hit escap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pass the scan of a 'NOT READY'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ver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wish to remove a drive from automatic scan, ad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rive letter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dd the drive letter that consistently return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NOT READY' error. The drive will be ignored dur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otPrint's scan.</w:t>
      </w:r>
    </w:p>
    <w:p>
      <w:pPr>
        <w:pStyle w:val="PreformattedText"/>
        <w:bidi w:val="0"/>
        <w:jc w:val="left"/>
        <w:rPr/>
      </w:pPr>
      <w:r>
        <w:rPr/>
        <w:tab/>
        <w:tab/>
        <w:t>-  OUT of MEMORY errors can be fixed by adding a driv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2 - F - Configure FootPrin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remainder of the configuration deals with repo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Detai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o conserve report space, Detail=N, may be chos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N only lists the filenam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were modified, added, or miss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tail=Y is recommended. The report is larger, b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much more usefu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pt Page Length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defaults to 59 lines per page, which is the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most laser prin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have a dot-matrix printer, use 65 for page 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use any page length up to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dified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odified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New File Re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new file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issing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skip missing fil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Attribute Flag Chang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s to 'Y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Change to 'N' to ignore attribute flags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ified files.</w:t>
      </w:r>
    </w:p>
    <w:p>
      <w:pPr>
        <w:pStyle w:val="PreformattedText"/>
        <w:bidi w:val="0"/>
        <w:jc w:val="left"/>
        <w:rPr/>
      </w:pPr>
      <w:r>
        <w:rPr/>
        <w:tab/>
        <w:tab/>
        <w:t>-  Since many backup systems change the attribute fla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want to change this option to 'N' if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are listed with only an 'A' fla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3 - C - Create a FootPri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This option creates a footprint index file of all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r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Here is a screen snapshot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 xml:space="preserve"> �      Create A New FootPrint Fil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ootPrt Path: C:\YC\_______________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    PC Name: OLSEN__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FootPrt File: D930527A_    .FPT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Press Enter to Process Scan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Press ESCAPE to Ab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Used for Software FootPrints and Auditing, you hard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ver have to change these settings exce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Path:</w:t>
      </w:r>
    </w:p>
    <w:p>
      <w:pPr>
        <w:pStyle w:val="PreformattedText"/>
        <w:bidi w:val="0"/>
        <w:jc w:val="left"/>
        <w:rPr/>
      </w:pPr>
      <w:r>
        <w:rPr/>
        <w:tab/>
        <w:tab/>
        <w:t>-  This is the configuration path for storing .FPT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Normally, you do not need to change this field,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ress enter to accept the configured FootPrint path.</w:t>
      </w:r>
    </w:p>
    <w:p>
      <w:pPr>
        <w:pStyle w:val="PreformattedText"/>
        <w:bidi w:val="0"/>
        <w:jc w:val="left"/>
        <w:rPr/>
      </w:pPr>
      <w:r>
        <w:rPr/>
        <w:tab/>
        <w:tab/>
        <w:t>-  If you enter a non-existing directory, FootPrint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k if you want to create one. Type 'Y'.</w:t>
      </w:r>
    </w:p>
    <w:p>
      <w:pPr>
        <w:pStyle w:val="PreformattedText"/>
        <w:bidi w:val="0"/>
        <w:jc w:val="left"/>
        <w:rPr/>
      </w:pPr>
      <w:r>
        <w:rPr/>
        <w:tab/>
        <w:tab/>
        <w:t>-  FootPrint will not 'remember' changes to the path na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 CONFIGURE to permanently change FootPrint Path.</w:t>
      </w:r>
    </w:p>
    <w:p>
      <w:pPr>
        <w:pStyle w:val="PreformattedText"/>
        <w:bidi w:val="0"/>
        <w:jc w:val="left"/>
        <w:rPr/>
      </w:pPr>
      <w:r>
        <w:rPr/>
        <w:tab/>
        <w:tab/>
        <w:t>-  Auditors should make sure this is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is is the PC Name you configured.</w:t>
      </w:r>
    </w:p>
    <w:p>
      <w:pPr>
        <w:pStyle w:val="PreformattedText"/>
        <w:bidi w:val="0"/>
        <w:jc w:val="left"/>
        <w:rPr/>
      </w:pPr>
      <w:r>
        <w:rPr/>
        <w:tab/>
        <w:tab/>
        <w:t>-  Autitors should use a different PC name for each PC be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udited.</w:t>
      </w:r>
    </w:p>
    <w:p>
      <w:pPr>
        <w:pStyle w:val="PreformattedText"/>
        <w:bidi w:val="0"/>
        <w:jc w:val="left"/>
        <w:rPr/>
      </w:pPr>
      <w:r>
        <w:rPr/>
        <w:tab/>
        <w:tab/>
        <w:t>-  Use PC Name ONLY for Auditing. A PC nam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File.</w:t>
      </w:r>
    </w:p>
    <w:p>
      <w:pPr>
        <w:pStyle w:val="PreformattedText"/>
        <w:bidi w:val="0"/>
        <w:jc w:val="left"/>
        <w:rPr/>
      </w:pPr>
      <w:r>
        <w:rPr/>
        <w:tab/>
        <w:tab/>
        <w:t>-  All footprint files end with .FPT, so that FootPrint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dentify the files easi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change the beginning of the filename to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you wis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f you are using Automatic Mode, I recommend us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name format of DYYMMDDA - 'D' with year, mon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day followed by a letter. This format i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y way you can be positive old footprint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3 - C - Create a FootPrint File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fter verifying the path, PC name, and filename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o begin the driv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drive scan shows you the status of each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it's being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you receive a 'Drive Not Ready' error, you ca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 the error, or move the cursor to CANCEL to skip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drive. The drive scan will continue without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When the scan finishes, each drive and directory sc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for your information. If a drive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scan, use the configuration option to a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to 'Force Scan'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ample of the results display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FootPrint File Created. Please Re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Directory List Below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anned Directory List - Use Page Up, Page Down Keys</w:t>
      </w:r>
    </w:p>
    <w:p>
      <w:pPr>
        <w:pStyle w:val="PreformattedText"/>
        <w:bidi w:val="0"/>
        <w:jc w:val="left"/>
        <w:rPr/>
      </w:pPr>
      <w:r>
        <w:rPr/>
        <w:tab/>
        <w:t>C: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YC\TEMP\</w:t>
      </w:r>
    </w:p>
    <w:p>
      <w:pPr>
        <w:pStyle w:val="PreformattedText"/>
        <w:bidi w:val="0"/>
        <w:jc w:val="left"/>
        <w:rPr/>
      </w:pPr>
      <w:r>
        <w:rPr/>
        <w:tab/>
        <w:t>C:\Z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DOS6\</w:t>
      </w:r>
    </w:p>
    <w:p>
      <w:pPr>
        <w:pStyle w:val="PreformattedText"/>
        <w:bidi w:val="0"/>
        <w:jc w:val="left"/>
        <w:rPr/>
      </w:pPr>
      <w:r>
        <w:rPr/>
        <w:tab/>
        <w:t>C:\Z\TEST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Z\UTL\</w:t>
      </w:r>
    </w:p>
    <w:p>
      <w:pPr>
        <w:pStyle w:val="PreformattedText"/>
        <w:bidi w:val="0"/>
        <w:jc w:val="left"/>
        <w:rPr/>
      </w:pPr>
      <w:r>
        <w:rPr/>
        <w:tab/>
        <w:t>H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You may scroll thru the directory lis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up, page down, or cursor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This options creates a FootPrin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It has dual us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) To compare a previous FootPrint index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hard drive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) To compare a previous FootPrint index to an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revious FootPrint index, so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in prior days or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Determine Drive Changes screen is displayed below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FootPrint - Determine Changes - Create/Print Report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FootPrt Path: C:\FPT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PC Name: OLSEN___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>Report: C:\YC\HARDDRIV.RPT____________________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Scan Drives?: Y  N=Use FootPrt Fil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instead of scan.�</w:t>
      </w:r>
    </w:p>
    <w:p>
      <w:pPr>
        <w:pStyle w:val="PreformattedText"/>
        <w:bidi w:val="0"/>
        <w:jc w:val="left"/>
        <w:rPr/>
      </w:pPr>
      <w:r>
        <w:rPr/>
        <w:t xml:space="preserve">                  �   </w:t>
      </w:r>
      <w:r>
        <w:rPr/>
        <w:t>Report Only Executables?: N  Only exe com ovl bin.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Create A New FootPrt File?: N  If Scan Drives=N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</w:t>
      </w:r>
      <w:r>
        <w:rPr/>
        <w:t>this is Ignored.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Filename: D930527A .FP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</w:t>
      </w:r>
      <w:r>
        <w:rPr/>
        <w:t>Use Format: DYYMMDD(A-Z)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Most of these input fields are preloaded with the pro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formation, so they don'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FootPrint Path:</w:t>
      </w:r>
    </w:p>
    <w:p>
      <w:pPr>
        <w:pStyle w:val="PreformattedText"/>
        <w:bidi w:val="0"/>
        <w:jc w:val="left"/>
        <w:rPr/>
      </w:pPr>
      <w:r>
        <w:rPr/>
        <w:tab/>
        <w:tab/>
        <w:t>-  Usually, the configured footprint path is correc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Just press enter to skip field.</w:t>
      </w:r>
    </w:p>
    <w:p>
      <w:pPr>
        <w:pStyle w:val="PreformattedText"/>
        <w:bidi w:val="0"/>
        <w:jc w:val="left"/>
        <w:rPr/>
      </w:pPr>
      <w:r>
        <w:rPr/>
        <w:tab/>
        <w:tab/>
        <w:t>-  AUDITORS should set this to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C Nam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The PC name that is configured will be display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need not change the PC name.</w:t>
      </w:r>
    </w:p>
    <w:p>
      <w:pPr>
        <w:pStyle w:val="PreformattedText"/>
        <w:bidi w:val="0"/>
        <w:jc w:val="left"/>
        <w:rPr/>
      </w:pPr>
      <w:r>
        <w:rPr/>
        <w:tab/>
        <w:tab/>
        <w:t>-  Auditors should enter the correct PC name he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otPrint will look for this directory on your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A default report name is preloaded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, or directory loc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Scan Driv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Reply 'Y' (Default) to scan the drives, an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rive status in the report.</w:t>
      </w:r>
    </w:p>
    <w:p>
      <w:pPr>
        <w:pStyle w:val="PreformattedText"/>
        <w:bidi w:val="0"/>
        <w:jc w:val="left"/>
        <w:rPr/>
      </w:pPr>
      <w:r>
        <w:rPr/>
        <w:tab/>
        <w:tab/>
        <w:t>-  Reply 'N' to use another footprint fil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scan.</w:t>
      </w:r>
    </w:p>
    <w:p>
      <w:pPr>
        <w:pStyle w:val="PreformattedText"/>
        <w:bidi w:val="0"/>
        <w:jc w:val="left"/>
        <w:rPr/>
      </w:pPr>
      <w:r>
        <w:rPr/>
        <w:tab/>
        <w:tab/>
        <w:t>-  Auditors should reply 'N' so they can comp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wo foot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ort only Executabl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, show all types of files in the report.</w:t>
      </w:r>
    </w:p>
    <w:p>
      <w:pPr>
        <w:pStyle w:val="PreformattedText"/>
        <w:bidi w:val="0"/>
        <w:jc w:val="left"/>
        <w:rPr/>
      </w:pPr>
      <w:r>
        <w:rPr/>
        <w:tab/>
        <w:tab/>
        <w:t>-  Auditors should reply 'Y' to show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'EXE COM OVL BIN'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Create a new FootPrin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Default=N. Will only process the report</w:t>
      </w:r>
    </w:p>
    <w:p>
      <w:pPr>
        <w:pStyle w:val="PreformattedText"/>
        <w:bidi w:val="0"/>
        <w:jc w:val="left"/>
        <w:rPr/>
      </w:pPr>
      <w:r>
        <w:rPr/>
        <w:tab/>
        <w:tab/>
        <w:t>-  Reply 'Y' only if you are scanning drives. A new F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created after the scan, just like you h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un option 'C - Create FootPrint 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Filename:</w:t>
      </w:r>
    </w:p>
    <w:p>
      <w:pPr>
        <w:pStyle w:val="PreformattedText"/>
        <w:bidi w:val="0"/>
        <w:jc w:val="left"/>
        <w:rPr/>
      </w:pPr>
      <w:r>
        <w:rPr/>
        <w:tab/>
        <w:tab/>
        <w:t>-  Only important if you are creating a New FootPrint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is is the name of the footprint file. Automatic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should name the file DYYMMDDA - 'D'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ar, month, day, and any letter. This keeps the /S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nup in prop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Press enter to begin report process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a yes/no question before overla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  Now, select the FootPrint file to be used a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Base File        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ase File Containing Old Drive Information.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FootPrt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7A.FPT    93/05/27  12:56          49,082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7.FPT     93/05/27  05:50          47,77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6.FPT     93/05/26  06:10          52,40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5A.FPT    93/05/25  17:17          92,722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5.FPT     93/05/25  07:51          92,10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4.FPT     93/05/24  03:35          66,97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3.FPT     93/05/23  08:35          70,55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2.FP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-  This display contains all the footprint files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otpri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It is scrollable;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up/page down ke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Press enter on the highlighted file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ld dr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3.4 - D - Determine Drive Changes (Contin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Y, a hard drive scan will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SCAN DRIVES=N, thi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elect Replacement For Scan File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is File Replaces 'Current' Scan Info on Report.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FootPrt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7A.FPT    93/05/27  12:56          49,082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7.FPT     93/05/27  05:50          47,77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6.FPT     93/05/26  06:10          52,40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5A.FPT    93/05/25  17:17          92,722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5.FPT     93/05/25  07:51          92,10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4.FPT     93/05/24  03:35          66,97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3.FPT     93/05/23  08:35          70,55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2.FP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  This panel is asking you to select a footprin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nsidered as 'current' 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Select a file that is LATER than the base fil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 earlier, or wrong information will 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files are selected, a drive scan will be perform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an will be sorted, and the repor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Once the report is created, you wi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to view the report, if you have configured a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Otherwise, you will return to the main pan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either case, the report will be saved in the pat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 3.5 - E - Erase FootPri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The following is displayed when you choose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ess 'E' To Erase File.           Use Escape To Abort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  FootPrt File      Date    Time           Size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7A.FPT    93/05/27  12:56          49,082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7.FPT     93/05/27  05:50          47,77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6.FPT     93/05/26  06:10          52,406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5A.FPT    93/05/25  17:17          92,722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5.FPT     93/05/25  07:51          92,10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4.FPT     93/05/24  03:35          66,97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3.FPT     93/05/23  08:35          70,558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D930522.FPT     93/05/22  09:41          73,486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Move the cursor to the file you want to erase,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to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Reply 'Y' or 'N' to the erase safe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otPrint User's Manual  -----------------------------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 -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'd like to take the time to thank each one of you BETA</w:t>
      </w:r>
    </w:p>
    <w:p>
      <w:pPr>
        <w:pStyle w:val="PreformattedText"/>
        <w:bidi w:val="0"/>
        <w:jc w:val="left"/>
        <w:rPr/>
      </w:pPr>
      <w:r>
        <w:rPr/>
        <w:tab/>
        <w:tab/>
        <w:t>testers for QuickDir and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anks again, John. You keep on thinking, I keep on 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so, thanks again to my wife, who's patience and l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ese product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  And again, Thanks to the One who loves. I never thought I'd</w:t>
      </w:r>
    </w:p>
    <w:p>
      <w:pPr>
        <w:pStyle w:val="PreformattedText"/>
        <w:bidi w:val="0"/>
        <w:jc w:val="left"/>
        <w:rPr/>
      </w:pPr>
      <w:r>
        <w:rPr/>
        <w:tab/>
        <w:tab/>
        <w:t>make it this far, but He made me "more than an overcom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