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ME is a small utility program provided by Lakes Region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llow you to "register" a newer version of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same update code we gave you when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hilosophy we have here and will continue to have, i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of our commercial applications or registe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tilities, you are entitled to subsequent releas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well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E requires the following pieces of information in order to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name (UTIL.EX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Name (spelling count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al number (8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code (8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 in mid 1993, the "update codes" that wer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registered were incorrect.  Don't worry thoug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nd correct your code if thi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date code is 6 characters it is wrong, if it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rrect.  Lets say your code is wrong and the code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s 123456.  You need to do the following to it to come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Take the last two numbers. 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Take the first two numbers and plac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ront of it. (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Take the middle two numbers and plac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ront of them. (0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The resulting number is your correct upd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6012034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register" a program, put REGME.EX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trying to register.  Type REGME  prognam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for the rest of the information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 called UTIL.EXE you would type  REGME 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E is provided free of charge to registered users of ou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modified or used for anyone's programs but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ME will modify the program when it's registered and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virus detection programs to sound-off.  REGM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you specify on the command line so this shoul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cerns about the REGME containing an actual virus as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oftware shouldn't sense anything besides the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experience problems registering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s Region Emerg. S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3 Sheridan Road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Park, IL 60099-39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