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KWIKMENU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 address: JohnFC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KWIKMENU itself is not a hard disk menu progra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rely helps you fill in an attractive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te the little batch files for an efficien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ingly simple batch menu system.  The batch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very little disk space and absolutely zero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menus have been around for a long,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made by anyone with a little know-how. So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ing any claims of discovery here.  I wrote KWIK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those who don't have the know-how or perhap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ose who do have the know-how but find KWIK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s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earli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the 3.1/B version.  These valuable adde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use of several more menu choices, inclu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menu page, and utilities for drive "B", plus remo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nnoy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files are included when 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MENU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MENU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as written in Microsoft BASIC PDS 7.1 and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part using R.Magnanti's WINDOWS R-E-Z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WIKMENU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.EXE          The main program which includ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ful menu screen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NU EDITOR for filling in your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aking the little batc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MENU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MENU.BAT      BAT file for starting the MENU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BAT to Y.BAT    Batch files to do the work in your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BAT to 4.BAT    Batch files to do the work in DISK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BAT             Batch file to return to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     Info file for BBS and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     Easy to print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    Quick installation information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DOC        File explaining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WIKMENU files you will generate with MENU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DAT       Listings generated by KWIKMENU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in your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BAT to       Batch files you make with KWIKMENU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BAT          take you to your favorite program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wnloaded KWIKMENU from a network or BBS I ho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long desciption and by now have all the files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amed KWIKMENU.  If not, please create the KWIK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C:\&gt; prompt type "MD\KWIKMENU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ype "CD\KWIKMENU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py all KWIKMENU files into the KWIKMENU directory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"M.BAT" will be copied into your root director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EDITOR at your discretion.  That's at the C:\&gt;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UTOEXEC.BAT is located.  This is necessary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BAT file will return you to the menu from any direct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rive prom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IMPORTANT!  This program assumes that (1) DOS is located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 on drive C:, and (2) this program is in a directory named 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KWIKMENU on drive C:.  KWIKMENU will not work properly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under any other conditions.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KWIKMENU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ime now to make the menu listing file MENU.D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MENU.  From the menu prompt C:\KWIKMENU&gt; type "KWIK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The main menu has a window expl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of each item on the menu.  The first item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s Make/Edit Menu.  You will now see the menu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t will appear except the first five items are emp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you have given some thought to the order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your programs, all you have to do now is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. and go down the line, typing in your program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that they are correct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to your disk.  It's that simple... you have ju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your menu!  The only problem is it won't ge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grams without those little batch files.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/Edit Batch files" from the menu. 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you will be asked to enter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to the .BAT file.  Enter the driv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cated, then enter the directory that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program and next, enter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or starts the program.   Now press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return you to the list for the next program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ve are completed, pressing ESC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Now select "Place M.BAT file"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copy M.BAT to your root directory (C:\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some specific objection, you shoul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(Y) because this is the little file that will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WIKMENU from any directory prompt on any driv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ing that your root directory (C:\)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in your AUTOEXEC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Be sure to make a backup copy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attempting any changes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other thing you need to do now is add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 at the end of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KWIK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e that the final line designates another men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it will have to be removed or typed over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s.  I realize that this file is considered sac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ome, but for this menu system to work properly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is necessary.   I'm sorry, but this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y KWIKMENU doesn't perform.  I'm sure that most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favorite text editor and for those of you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5.0 or 6.0, EDIT is a wonderful text editor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above three lines must be the la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with nothing following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KWIK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reboot after making changes to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when you turn on your computer, the first th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should be your menu.   When you type "A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 you should start the program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A.).  Then when you exit your program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hich has been waiting), returns you to the menu.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be simpler and more efficient?  If you fi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 mistake it's very simple to return to the MENU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rrect the menu and the batch files.  Incident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menu and batch files are made, you exit KWIK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 is not in use when you are actually using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ing, a batch file menu system is simple and yet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icient.  It doesn't take over your computer and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pass it at any time.  I have used this menu for over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have never felt I needed anything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thing....Most menu programs will ask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 "in the path".   I ask you NOT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MENU in your path.  You might find yourself jum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wanted program when you accidently type a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at some odd prompt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BUT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discuss batch file menus, two obj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voiced by some of our more knowledgeable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Someone always reminds us that each one of those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s occupies at least 2kb of space on a disk.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has always been to agree and say "so what!"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ogram you use will take up disk space and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ake a chunk of RAM in addition.  (2) The other 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at to make a selection you must press two keys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just one...First, the letter of your choice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Big deal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y first version with a colored menu and,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m pleased with it.  However, I certainly understan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can differ.   If you decide to regist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me your comments.  Just remember that the averag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something a little colorful, yet pleasing and so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like KWIKMENU and will register for the 3.1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hich has many more entries and featur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the form in REGISTER.FR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KWIK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