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F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4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to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S/2  operating system introduces a new file 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Performance File System (HPFS). HPFS has many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FAT  system that DOS  uses. However,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files on an HPFS partition withou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 makes  it  possible for OS/2 users to  reach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ir HPFS partitions when they boot plain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PFS  partition  is assigned a drive letter,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like any DOS drive  - although the current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PFS is restricted to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is easy to install and convenient to use, as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drive. Files and programs on the HPFS partitio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d, or copied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 is 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lied,  including,  without  limita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merchantability and of fitness for any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assumes  no  liability  for  damages,  direc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i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iHPFS on the following conditions: iHPF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in   unmodified  form,  and  this  documentation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give iHPFS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only as long as the abov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iHPF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puter running IBM or MS DOS 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HPFS won't work under DR-DOS and othe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ice if you have an HPFS partition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from iHPFS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HPFS.EXE from the DOS promp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[d:][n] [/C=x] [/L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indicate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The   drive  letter that you want to assign to  i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parameter is omitted, iHPFS  will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vailabl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The  number of the HPFS partition (1-9)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ccess.  If this parameter is omitted, iHPF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e first HPFS parti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FS   partitions   are numbered (logically)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specify to iHPFS which partition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 The first HPFS partition on the  first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is  partition  number 1.  Note  that  only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 are counted - if your system has  two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,  they will have numbers 1 and   2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of any other non-HPFS parti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x     This  option  tells iHPFS to set up  a  cache  i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A cache can improve 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specifies  the  cache  size,  in  KB,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 To use this option, you must  have  a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like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This  option  makes it possible to access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filenames.  These files  will  be  giv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and  extension. The name of  the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 of the first valid charactes (eight or 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the  first  dot  in  the  long 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computed from the long filenam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  up   of  letters,  digits  and  a   few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Files that begin with a dot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name   HPFS.xxx,  where  xxx  is  the 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The  /U  option  will uninstall an iHPFS 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 is  used, a drive letter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Running iHPFS with the /U  option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specified  drive,  and  unloads  mos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 from memory. A few hundred  bytes 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memo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as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send me any ideas,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PFS. If you have found any bugs, please let me know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2:201/2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Marcus_Better@p1.f2120.n201.z2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