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, 1993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ward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.   How to register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in a business, organization,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government agency. You agree that the software will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ofit purpose and do not duplicate more than 10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particular source diskette or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in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,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3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ort piracy and you can receive a free, legal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a registered copy of DISK COPY FAST,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US, or any program from the DISK UTIL PACK on a BB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sources, you can receive a legal copy of DISK COP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solutely free, by sending me a copy of the pirated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with complete information about where the copy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more than one report about the same pirated copy i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rst report received will be given a copy of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.  All other reports will receive a $5 discount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racy report should 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0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 is on the next two pages. You can als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.EXE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3.DOC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Related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rmation regarding DISK COPY PLUS and DISK UTI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section 18 of DCF43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. Both bank checks and personal check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gt;    4. Foreign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pay by credit card or checks/money order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llars drawn on a U.S. bank, simply fill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mail it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.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FAST  version 4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PLUS  version 2.3       $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UTIL PACK  version 2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ub total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uble sub total for commercial license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hipping &amp; handling (U.S.A.              $5)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Canada, Mexico    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all 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CA residents please add 7.25% sales tax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54NF &gt;                             TOTAL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|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1. Above prices are for individual, non-commercial us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For commercial license, please double the price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See page 4 of DCF43.DOC for license agreement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2. If you register Disk Copy Plus you will receive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key for Disk Copy Fast, so there is no need to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both unless you intend to use the products on mo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than one system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3. Price of Disk Util Pack is valid only if you ha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registered or are registering Disk Copy Fast or Dis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Copy Plus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4. Prices valid through Jan. 31, 1994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 ( ) VISA  ( )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