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 Version 3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lf Sie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809 Clavel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ville, MD 20853-1543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-460-0354       CompuServe 73270,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major new release of DISK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vendors have permission to destribute this software i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ivable way, such as a catalog, BBS, Racks, CD ROM,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ing, etc. as long as all of the files ar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.  You may also use any text and graphic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this announcement, and from the document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ion of DISK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that you may use for DISK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-  Directory List/Label Producer-39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produces diskette covers with the directory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5 inch, 3.5 inch, and hard disks.  DISKLIST reads all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 Output can be directed to the printer, screen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Choose from 39 formats that print from one to six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 names with options to include the date, time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.  Select the type of frame lines, either IBM or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different or duplicate lists on Avery Laser label sh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on disk sleeves on lasers with PCL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ntrol codes and commands can be inserted and sav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, ink jet, and dot matrix printers.  File nam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.  File names in ZIP, ARC, PAK, ZOO, and LHZ can op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.  DISKFLAP holds non-sticky list to 3.5"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directory data to a file to create a multip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  Can be run from a batch file without screen displa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int a multiline heading, a title, and/or the disk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on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more customizing features such as configure list lay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, multiple filespec selection specifications, 9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, and laser font 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UTILITY, TOOL, COVER, DISK, DISKETTE, LIST, SORT,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, PRINT, PRINTER, LASER, ASP, SHAREWARE, GULF SIER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,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works on all printers.  Runs on DOS 3.1 and above.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-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un from a floppy.  Registration fee is $35 plus $4 s &amp;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, MasterCard and American Expres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AMPLES.III contains examples of some of the 39 DISK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.  These can all be printed in the proper fonts an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ne sheet on a HP LaserJet with the DO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SAMPLES.III 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Enhancements to DISKLIST Since Version 2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DISKLIST can SHADE lists on laser printers.  Select the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sity for three areas of the list.  SHADE can be toggl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FF from the contro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Select files from multiple filespecs.  For exampl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up to 12 filespecs such as *.BAT and *.SYS for a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ve 12 named sets which are saved.  Files can als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ed in a simila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Print on 5 sleeves on the Hewlett Packard LaserJet 4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eeve guide is not in the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Stops printing at the end of the sleeve so the lis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on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Printing multiple labels continues on empty Avery label sh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elected starting position, i.e. to print 3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t position 6 prints in positions 6, 7, 8 not 6, 1,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Print multiple lists on a single sheet of all disk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on a laser printer.  Select position lik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y selection method using either preset or custom lay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Position the line where DISKLIST starts printing on A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up or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An option to shut off printing at the bottom of Avery laser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Process files of PKZIP 204g and process .ARJ files like 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DISKLIST sets the default directory to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t reads a diskette with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) Although DISKLIST is a DOS program, it can be run i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DISKLIST Version 3.0 is a DISKLIST Ico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.PIF file for use with Windows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Enhancements to DISKLIST Since Version 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DISKLIST can create a Disk Cata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List only the files in a specific sub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e ability to run DISKLIST without any display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has to report an error.  Consequently, it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un from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Finely adjust the left margin when printing on Avery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Set the last drive letter - allows DISKLIST to run on a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Automatically read a title line from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Print multiple lines of text from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Deselect all DISKLIST data including file director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A new output device option is Ink Jet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-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Enhancements to DISKLIST Version 2.50 Since Version 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prints on Avery Laser Label Sheets #5196 and #51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labels fit 3 and 5 diskettes.  You can selec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Avery sheet to print on, mark positions as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, request that multiple copies of labels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will print on plain paper, not Tyvek, disk sleev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printers that support HP PCL5 commands.  PCL5 first 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n LJ III printers and is now supported by other b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uses a PCL5 command to print upsid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 formats have been added, all for 8 x 11 format.  This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etter selection of information desired and puts up to 6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ile names on o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ports can be switched from LPT1: to LPT2: to LPT3: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menu has been expanded for you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utput better.  You may print the time and date on the 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(as is done now), or not at all.  The line with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nd Bytes may be omitted.  These options give you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n the output for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lect to skip lines after a certain number of lin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printed on a label.  This is to prevent print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space between gummed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now works with LHA ver 2.10.  Before it worked with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3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ther DISKLIST features that were in previous vers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extensively adapted to printing on laser printer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set of laser commands are supplied and can be edi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ormat.  DISKLIST can download user soft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39 formats that print from one to six columns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with options to include date, time and file size. 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border around a list to be cut out, or omit th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ick on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list the files inside of ZIP, ARC, PAK, LHZ, and Z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ine date formats to choose from for the file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print on a clever diskflap for 3.5"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 of a diskflap is described in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heading DISKF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 John P. Bauernschub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-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