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Z4MAT v3.0  Floppy Disk Formatter by  �-Swift-Ware-&gt;  Copyright (C)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4MAT was written to make it possible for even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and easily format floppy disks on drives A or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360K 720K 1.2M and 1.44M floppies. Hard Driv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EZ4MAT's unique format because there is no ne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 drive empty or open at Boot Up.  You'll never be ann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 that "Non-System disk or disk error"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disk in the A drive.  EZ4MATted disks forc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fall through to your C drive whenever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get and leave a disk in your A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ly, it is absolutely impossible to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C drive using the EZ4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Quick Format" option enables very fast re-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ormatted diskettes. This is accomplished by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formatting and only writing over the BOOT, FAT,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ocation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e:   EZ4MA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ollow the step by step instructions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Further, �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, guarantee or make any representation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use or the results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sk taken in the use of this software is assumed by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and Not �-Swift-Ware-&gt;, nor any club, BBS,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there is no charge except for minimal disket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it is not added as an incentive to marke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hardware product. This program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being distributed under the FRE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Craven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hone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end of document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