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1-0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for Windows is a Shareware product,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Forma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FormatMaster files.  This is NOT applicable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Format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 {if nece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FMW12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94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