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-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Name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.................Country..............Phone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.O. boxes addresses are not 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mount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1.800 pesetas, if DISK-EMU is to be sent to Spain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ll isl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20 US dollars, for foreign  orders. All ECC cur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ccepted (just convert the  20 dollars 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urr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 (mark where ap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Deposit in the following bank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Caja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: 1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3001052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Bank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0128-0013-010116507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pt of the deposit or a photocopy  of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ent to the  address below.  You can send 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hrough E-Mail to do the  things faster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please add the last two digits of you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the amount to be  paid. This will  allow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your order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Bank check. It must to be payable in a  Spanish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include  all the bank comissions, 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imply send  cash. In this case, please  send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order (I don't recommend this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ash on delivery (shipping will be paid by the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valid only for S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redit card. Please, rea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questions are not  a requirement. I  would like to 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o have statistics. Please, if you fill them, mak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data. If you don't want to, don't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e shareware version from?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main reason for you to register?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.............Job or studies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Fermn Caballero 60, 3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 2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send your registered copy of DiskEmu as soon as I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use CompuServe,  you know  it  has  a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 for  shareware  programs  ( GO SWREG )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DiskEmu using this service. Important: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 you 20 US dollars,  even if you make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umber for DiskEmu is 30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CompuServe takes a  15% of every regi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rvice,  I have decided to hold (for the moment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for everybody, whatever registration wa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 always  send the last  version to 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IBMSYS, Librar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WITH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with credit card is possible, although I am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 of processing the orders.  You must make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sL (Public Software Library), who will charge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rd. Watch out: PsL ALWAYS charges 20 US dollars,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 of the ord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 PsL  charges me  a quantity  for proces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,  I have decided to  be me the one  who pay this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creasing the price of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notifies me  EVERY DAY  ( by e-mail,  inmediately 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made, and I send the program, so there is no dela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of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PsL has to receive the orders directly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interested.  Don't send me your credit card data to b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who send them to the company because Visa has 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accept that orders. Anyway, that will involve a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product for DiskEmu is #1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text  is  the  official  text of PsL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REDIT CARD ORDERS ON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IS Email to 71355,470. You can also mail credit card orders to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ses, etc, must be directed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doubt, you can contact me by any of this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y snail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rough SubNet. Mi address is 93:341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rough InterNet. My address is 100410.344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rough CompuServe. Mi ID is 100410,3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hrough FidoNet. Mi address is 2:341/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