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SK FACTORY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94 Respons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actory is the latest shareware product from Respons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-screen diskette storage and copying utility.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1.44Mb, 1.2Mb, 720Kb and 360Kb diskettes as images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duplicated at the click of a mouse button, keyboar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-production mode, label printing, data compression (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.  It uses persistent multiple resizable overlapping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kette images into libraries or categories making i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a large number of diskettes to man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software distributors.  On-line context sensitive help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under DOS and supports both DOS and OS/2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NZ$29.95 (US$1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- An IBM compatible PC running 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- A Microsoft 6.0 compatible mouse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- 1 megabyte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actory requires no installation apart from copying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FACT.EXE and DISKFACT.HLP to the appropriate sub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See your DOS reference manual for help on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copying the files from a diskette in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t them in a subdirectory named DISKFACT on drive C: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following at the DOS prompt to get you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(to make C: the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DISKFACT           (to create a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ISKFACT           (to move to the 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DISKFACT.*      (to copy the files from the A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ACT               (to start the Disk Fa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 are provided on-line through a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is invoked by pressing F1.  This will open a help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zoomed to full screen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links are provided by selecting the highlighted tex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and Enter keys or by double click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questions or comments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Grampi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churc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can be sent directly to our software developer,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kinson at the following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_Jenkinson@equinox.gen.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