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dio Compact Disc Controller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resident audio CD play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-94, Anders Roar Niel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=== Shareware 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Do you from time to time play audio CD's with your CD-ROM?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Yes?  But your CD can only play from the start to the end?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Yes?  And you would really like to be in full control?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Yes?  Like repeat or random play, or selected tracks only?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Yes?  And of course all of it while running another program?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es? Then the Audio Compact Disc Controller is a must for you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�������������������������� ACDC ������������������������ͻ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�                                                        �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�  Featuring full background control, you can play your  �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�  favorite tracks while using almost any other program  �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�                                                        �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��������������������������������������������������������ͼ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Features include: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Start, stop, pause, resume, skip, accelerating scan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andom play, repeat one or all tracks, A-B repeat, intro sca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Informative status display and six different time displays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Intelligent location scrollbar and program listing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Stereo volume control with instant mute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Open/close and lock/unlock door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Supports multiple CD-ROM drives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Everything easily controlled by keyboard or mouse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Option for time display on top of textmode applications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op-up utility, icon and pif for Microsoft Windows included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Registered version fully programmable.            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Compact Disc Controller v1.20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laimer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reement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- and software requirements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up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program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program with Microsoft Windows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options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oubleshooting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grading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ting the latest version of the program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cting the author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dits....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ture plans.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ion history..............................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Compact Disc Controller v1.20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s Roar Nielsen is the author of Audio Compact Disc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Audio Compact Disc Controller must accept this 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udio Compact Disc Controller is supplied as is. The author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s all warranties, expressed or implied, including, without 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ation, the warranties of merchantability and of fitness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The author assumes no liability for damages, direc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, which may result from the use of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Compact Disc Controller, even if the author has been advi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ossibility of such damag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Compact Disc Controller is a shareware program and i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no charge to the user for evaluation. The program is a sta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e program without any connection to specific CD-ROM driv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hard- o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registered shareware version of Audio Compact Disc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distributed freely by distributors of shareware / user s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ed software, file distribution nets, bulletin boards etc.,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s, disks, CD-ROM disks etc., but only if all files ar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and unmodified, preferably in one singl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dio Compact Disc Controller program MUST NOT be bundl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iece of hardware without a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pass a copy of the un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Compact Disc Controller along to your friends and assoc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aluation, but please remember to include all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Compact Disc Controller v1.20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sence of "try-before-you-buy" or "user-supported" soft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prices, and yet to provide incentive for software develop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develop new products. If you find the Audio Compact Di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r useful, and find that you are using the program and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ue to use it after a trial period of 30 days, you must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payment to Anders Roar Nielsen, the author of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. You will then receive your copy of the full featured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d for use on any one computer at any on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ad more about how to register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quite a long time I was looking around for a good audio CD pla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 program for dos. The program that came with my CD-ROM was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ppointing, and I soon wanted something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I found a lot of CD players for Microsoft Windows, m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good, some of them not so good, but I couldn't find a good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son for this could be that it is easier to write a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player program, since you don't have to produce code for the C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 yourself. Nice, but not really what I wanted. I wanted a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I decided to write the program myself. I wanted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almost the same features found on many hi-fi CD play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ty soon I got the idea about having the program to play my fav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te tracks while running other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f course meant that I would have to make it as a resident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, capable of monitoring and controlling the CD-ROM whil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seen several other programs claiming "background music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ir term, this normally means "leave the CD playing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he program". Well, ACDC not only gives you background mus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also background control, letting you choose what to pla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just leaving the CD to play from the start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you will enjoy it as much as I d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Compact Disc Controller v1.20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earlier, ACDC is a resident (TSR)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, that ACDC will be located in your computers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 you to press a dedicated hotkey by which time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will try to pop-up on top of whatever progra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though every effort has been made to make this a saf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, you might find that you cannot activate the program on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ertain programs. This might most likely be the case if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hanges some of the interrupt vectors, thereby not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DC to monitor the important interrupt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This can cause a system crash if you are unlucky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could be dos' Edit. This program is written is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msy way that your system is almost guaranteed to crash if you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ivate ACDC on top of Edit. I have however found no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opping up on top of well written major applications like Wor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ect 5.1, Borland Pascal, AutoCad R12's textmode screen, and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more, including Microsoft Windows when used as described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you are advised never to have a large amount of unsaved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try to activate AC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RD-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IBM personal computer, or true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OS must support the keyboard intercept interrupt, int 15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=4Fh. This is used when checking for the programs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 must be equipped with a color VGA and at least one CD-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of playing audio C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use is a good idea, although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3.1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device driver that your CD-ROM drive needs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CD-ROM extension, MSCDEX.EXE version 2.21 or la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Compact Disc Controller v1.20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package consists of 8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:    Size:   Date:   Time: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ID.DIZ   615  08-01-94  1.20  A short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DC.COM 23859  08-01-94  1.20 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_ACDC.EXE  4288  08-01-94  1.20  A pop-up utility mean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ed with Microsoft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DC.PIF   545  08-01-94  1.20  Program-Information-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icrosoft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DC.ICO   766  08-01-94  1.20  Icon for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DC.DOC 41508  08-01-94  1.20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.FRM  2867  08-01-94  1.20  Order form to print out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ant to regist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.FRM  2634  08-01-94  1.20  Upgrade form to print out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ant to upgrade your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gistered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he program on your harddisk, all you have to do is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to the directory where you want the program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R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tart up by executing ACDC.COM from dos'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carry out a few checks, and if everything is o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terminate with a "Resident part installed"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command line options that you can use. To ge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overview, enter ACDC /H or ACDC /?. This will show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ptions instead of installing the program. The options are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bed in details in the "COMMAND LINE OPTIONS" section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gram doesn't install or work properly, you are advi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"TROUBLESHOOTING" section later in this 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Compact Disc Controller v1.20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installed the program, you must press its special ho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activate the program. The default hotkey is CTRL+ALT+A;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and ALT and hold them down while you press 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the hotkey, the program checks different thing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if it is safe to activate. These checks include dos,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and harddisk activity, and the current videomode.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only be activated if your pc is in video mode 3, that is st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d 80 x 25 character color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verything looks ok, the program pops up, ready for you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nable to pop up, the program will continue to try for 3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pressed the hotkey. If the program is unable to pop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ose 3 seconds, the pop up request is cancelled,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press the hotkey to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part of the ACDC display looks like a typical hi-fi 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, with buttons to press, and a time display to the righ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lso features a status display, showing the current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D-ROM. The location scrollbar shows the position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track, and the program bar shows the track number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ct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button have their function written in green capital let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ttons can be pressed by using a mouse or by pressing a ke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a mouse, you simply click a mouse button (lef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) when then mouse cursor is on the CD-button you want to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your keyboard, the key to press is either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k red below the CD-button, like F1 below the play/pause butt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t is shown in yellow as one of the letters in the function t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R in 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program doesn't check or change the palette or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ctivated. If your foreground program has changed the pa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ont, the CD player might look funny. Furthermore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check or change if the VGA card has been set up to show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sity background colors instead of blink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: ( Keyboard: Escape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the program and return you to whatever you were doing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ctivated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Compact Disc Controller v1.20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/PAUSE/RESUME : ( Keyboard: F1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s playing. The function of the play button will toggle b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een play, pause and resume, depending on the status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: ( Keyboard : F2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playing. Go back to the beginning of the first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reverse : ( Keyboard: F3, "-" or down arrow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to beginning of current track, or, if within first seco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track, go back to previous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forward : ( Keyboard: F4, "+" or up arrow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to beginning of next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reverse : ( Keyboard: Shift-F3 or left arrow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lerating reverse scan. If you hold down the SCAN butto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will accelerate, this however works best when activ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mouse since the keyboard repeat will interrupt th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orward : ( Keyboard: Shift-F4 or right arrow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lerating forward scan. Works like SCAN rever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 and forward scan can also be activated by click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when the mouse cursor is at one of the two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s to the left and right of the location scrol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 volume down / up. ( Keyboard : F5 / F6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volume down / up. ( Keyboard : F7 / F8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volumes down / up. ( Keyboard : F9 / F10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Not all CD-ROM drives support volume control, and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support it with fewer steps than ACDC use.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es one byte to the device driver for left and right volu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how well the volume control is done, depends on the CD-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device driver. The volume is changed in steps of 16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stepping 1 if the program is installed with /V switc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Compact Disc Controller v1.20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keypad : ( Keyboard : 0 - 9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nter a track number using the numeric keypa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. When you do so, the number will flash for approxim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seconds in the time display. If you within that period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 or skip, you will jump directly to the track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: ( Keyboard : S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 a intro scan of the tracks on the disc. Normally this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 10 seconds of each track when you press Play. However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entered a number and the number is flashing in th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s described above, the intro scan will play that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econds of each track. In this way it is possible to pla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 scan of 1 - 99 seconds of each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-B : ( Keyboard : B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playing between two locations. First time you press A-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ll memorize the current location, and the A-B bu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 will start to flash. Second time you press A-B,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memorize the current location once again, and from ther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aying will be repeated between the two locations until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-B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: ( Keyboard : N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current track when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: ( Keyboard : A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all tracks when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 : ( Keyboard : R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 tracks in random order. When the program is playing rand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, you can force a new random selection be pressing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nter). This function cannot be activated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on Scan, A-B, One, All and R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ve functions act as "radio"-buttons: Only one at a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activated. You can freely switch from one repeat-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nother without interrupting the music. Your selecti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 in effect after you quit the program, thus enabling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continuous background random play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Compact Disc Controller v1.20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/ CLOS : ( Keyboard : O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(eject) or close the CD-ROM drives door. Toggles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and close, depending on the actual state of your CD's do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many CD-ROM drives don't support eject, and even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 drives don't support the close command. Note also,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D-ROM probably won't open if it is playing. You must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STOP (F2) first, before you can ope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/ UNLK : ( Keyboard : L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 or unlock the CD-ROM. Toggles between lock and unlo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on the actual state of your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Many CD-ROM drives don't support lock / unloc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E : ( Keyboard : M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tly muting the output. A second press, or a press o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volume buttons, will restore the volum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Depends of the capability to handle volume contro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 : ( Keyboard : P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. This feature is only available in the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the program. You can program a sequence of up to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s, and still use all the other goodies as skip, scan,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ats, random play etc, and ACDC will of course play your tr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in the background of other progra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read more about how to register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: ( Keyboard : T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he time display. The are 6 different time display 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s. Each time you press TIME you will go to the next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: Current track + elapsed track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 Current track + remaining track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 Current track + elapsed total disc (or program)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: Current track + remaining total disc (or program)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: Current track + actual time in HH:M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: Actual time in HH:MM:SS (taken from your pc's system clock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Compact Disc Controller v1.20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scroll bar and Program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a mouse, you can click directly on the 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 to go to a location within the current track, or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and hold down the mouse button and drag the location po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. You can also jump to a track directly if you click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cursor is on a track number in the program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of the screen you will find three more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: ( Keyboard : Z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a reset command to the CD-RO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 : ( Keyboard : C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more then one CD-ROM drive, pressing the CD-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will take you to the next CD-ROM. The drive letter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"D:" will be shown to the right of the CD-ROM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ether with the total playing time of the disc inser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 drive. The CD-ROM change works by sending command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device driver, not by sub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: ( Keyboard : D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program is not popped up, you can have the time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in one corner of your screen while running another pr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m. By pressing the Display button you select between No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, Top Left, Top Right, Bottom Left and Bottom Right.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xit ACDC the selected will take effect, and you can 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aying while using other programs. Note however,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display will only be shown when you are working in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mode 3 ( 80 x 25 color text mod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Compact Disc Controller v1.20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PROGRAM WITH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an easily be used together with Microsoft Windows,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the program is a dos TSR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way to make use of ACDC is to have it installed reside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before you start up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 you want to use the program together with Window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spend a minute setting it all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the few steps you should t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, I assume that you have ACDC installed in a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 C:\ACDC on your harddisk, and I assume that you want the ACD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on to appear in the Accessories group in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not the case, you should of course use your own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rou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before you enter Windows, install ACDC by executing ACDC.C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tart u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in Windows, open up the Accessorie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Program Managers file menu, you then choose the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... and click "Ok" to confirm you want to add a program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scription you then insert "Acdc" and as Command line you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CDC\ACDC.P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n click "Change Icon" and click "Ok" to the firs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no icon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File Name box you then enter C:\ACDC\ACDC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you click ok's to take you back to where you started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, and the ACDC icon should now appear in the Accessorie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now happens when you double-click the ACDC icon is,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f-file ACDC.PIF executes the POP_ACDC.EXE program. This is a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application that sends a pop-up request to the resident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DC.COM. If you did install ACDC before you started Window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pop-up, ready for you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xit ACDC you will automatically be returned to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chosen for example random play, this will contin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behind Window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Compact Disc Controller v1.20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 line options can be used when executing ACD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You can use "-" instead of "/", for example "ACDC -L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  Install in low memory. Normally, the program will inst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 part in upper memory if upper memory is avail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/L will force the program to install the res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in low (conventional)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:x   Use x (x = A-Z) as hotkey. The program will be activat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press Ctrl+Alt+x. Default is Ctrl+Alt+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:x   Start up using CD-ROM drive x.  x is a CD-ROM drive let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 /C:E if you want the program to start up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E:  Default is first CD-ROM driv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:x   Start up displaying the time display at position x.  x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for no display (default), 1 for top left corner, 2 for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, 3 for bottom left and 4 for bottom right corn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will only be displayed when you are in 80 x 25 ch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cter color text mode (Video mod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:x   Start up using time format x.  x can be 0 for track + elap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 time (default), 2 for track + remaining track time,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rack and elapsed disc time, 4 for track and rem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 time, 5 for track + clock (HH:MM), 6 for complete c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H:MM: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    Force RedBook addressing mode. When sending a play or see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t is normally possible to use two different kind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ing modes, RedBook or HSG. As default ACDC will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G mode, but you can force RedBook mode with 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     Use volume control step 1. As default the volume contr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hange the left and right volumes in steps of 16, g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possible settings: 0,16,32,48,64,80,96,112,128,144,16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6,192,208,224,240 and 255. If you specify /V then volu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change in steps of 1 instead, from 0 to 25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Compact Disc Controller v1.20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     No checks before installing. Normally the program will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and mscdex version, and search for CD-ROM drives.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/N the program will bypass these checks. In this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install the program on a pc without a CD-ROM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ome reason should wan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   The program will try to pop-up as soon as i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? /H  Display a short summary of the command line options. The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dent part of the program will not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/U  Specifying /R or /U will remove (uninstall)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annot get the program to run satisfying, the following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things you could try to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 course make sure that you have installed whatever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your CD-ROM use, and make sure you have mscdex version 2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at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you should try to determine that whatever problem you have,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to do with other programs you might have 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and setup your pc as "clean" as possible, without other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and TSRs installed, and see if you still have the sam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m when executing ACDC. You might find that you have to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SRs in a specific order to get them all t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try and play around with the possible command line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find, that you must use /N or /B to get the program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also try and contact your CD-ROM dealer, to see if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updated device driver available for your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still unable to get the program to work satisfying, I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raid you are out of luck, but then I would appreciate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 describing exactly what problem you have. Please includ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information as possible; pc-type, CD-ROM type/model, d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cdex-version, other programs installed et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Compact Disc Controller v1.20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dio Compact Disc Controller is a Shareware program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, that if you find that you can use the program, and fi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ntinue to use the program after a 30 days trial perio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pay a registration fee to Anders Roar Nielsen, the autho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Compact Disc Control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the program you will receive a 3,5" 720 kb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 personal copy of the full-featured register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ed version includes complete programming facilit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show the registration reminder when you exit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rogram a sequence of up to 99 tracks, and let ACDC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rack selection in the background of most other appl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programmed ACDC, you still have full access to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unctions like skip, scan, random pla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ration also entitles you to update to future version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rmal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at any one time. Discounts are available for quant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purchases and site lice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ntity           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rchases:         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10 copies:     No  discount        No  dis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- 20 copies:     10% discount        15% dis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- 30 copies:     15% discount        20% dis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 - 50 copies:     20% discount        25% dis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1 -100 copies:     25% discount        30% dis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copies plus:     30% discount        35%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py purchases are simply bulk purchases and inclu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copies of Audio Compact Disc Controller on dis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ite licensing, the site performs the diskette duplica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master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Discounts apply only to separate orders, they are not cumul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ve. Discounts apply only to the normal registration fe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no discounts for foreign cheque fee and p&amp;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, you should print out the file ORDER.FRM, fill it o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nd the form together with your payment to the address give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ollow the guidelines on the order form carefu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Compact Disc Controller v1.20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ees depend on where you l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ve outside Denma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include the registration fee on a cheque. The cheq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a cheque issued by your bank. I DO NOT accept a pers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que drawn on your own account. Only a bank che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free to choose between paying in German Marks (DEM)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anish Kroner (DK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ay in German Marks (DEM), fe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fee..: DEM  38 (discounts available, see abov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ign cheque fee: DEM  15 (per cheque, no discoun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age &amp; packing.: DEM  10 (per disk, no discoun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fee for one copy is 38+15+10 = DEM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ay in Danish Kroner (DKK), fe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fee..: DKK 150 (discounts available, see abov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ign cheque fee: DKK  60 (per cheque, no discoun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age &amp; packing.: DKK  39 (per disk, no discoun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fee for one copy is 150+60+39 = DKK 2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to the danish bank laws, I an unable to accept credit c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other kind of pay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a cheque issued by/drawn directly on your bank i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ve in Denma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pay with a normal cheque, as long as it is drawn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nish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fee..: DKK 150 (discounts available, see abov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age &amp; packing.: DKK  29 (per disk, no discoun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fee for one copy is 150+29 = DKK 179 when you liv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mar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Compact Disc Controller v1.20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GR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mong the many happy, and registered, users of ACDC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pgrade your registered version very easily and che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upgrade, you will receive a new disk with your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he latest version of the Audio Compact Disc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pgrade, first print UPGRADE.FRM, fill it out, and se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with your upgrade payment. Discount rates and rules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or upgrading as for registering, please refer to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As with the registration fee, the update fee depend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l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ve outside Denma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include the upgrade fee on a cheque. The cheque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heque issued by your bank. I DO NOT accept a personal cheq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n on your own account. Only a bank che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free to choose between paying in German Marks (DEM)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anish Kroner (DK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ay in German Marks (DEM), fe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grade fee.......: DEM   5 (discounts available, see abov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ign cheque fee: DEM  15 (per cheque, no discoun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age &amp; packing.: DEM  10 (per disk, no discoun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fee for one upgrade is 5+15+10 = DEM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ay in Danish Kroner (DKK), fe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grade fee.......: DKK  20 (discounts available, see abov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ign cheque fee: DKK  60 (per cheque, no discoun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age &amp; packing.: DKK  39 (per disk, no discoun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fee for one upgrade is 20+60+39 = DKK 1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am unable to accept credit cards or other kind of pay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a cheque issued by/drawn directly on your bank i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ve in Denma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pay with a normal cheque, as long as it is drawn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nish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grade fee.......: DKK  20 (discounts available, see abov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age &amp; packing.: DKK  29 (per disk, no discoun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fee for one upgrade is 20+29 = DKK 49 when you l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Denmar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Compact Disc Controller v1.20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TING THE LATEST VERSION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shareware version of the Audio Compact Disc Controll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available for download or file request (magic file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CDC) from FidoNet 2:234/87 and 2:234/1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234/87 is NightCall BBS line 1, Svendborg, Denma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(+45)-62202074, 0700-0230, GM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Robotics HST / V32b / V42b, 300-14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234/166 is NightCall BBS line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(+45)-62201450, 0700-0200, GM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yXEL V32b / V42b, 300-19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ents, suggestions, etc. are always welc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ossible, please use FidoNet netmail to 2:234/87.8, thank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ash netmail to me at my sysop's BBS,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lf Brown. The Audio Compact Disc Controller uses his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 Interrupt Specification, (AMI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 apologize for writing "Braun" in the documentation to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 and 1.10. Don't really know where I got that silly idea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rown" it is, sorry R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Mellencamp. For the best CD's for testing and listen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Compact Disc Controller v1.20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had several requests to include a CD-database function in ACD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e program can display artist, songtitles etc. when pla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this is not so hard to implement. The reason why I hav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it, is that I chose to keep the program relative small.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w, the programs resident part takes up roughly 20 kb of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 don't think that a too big tsr program is attractive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lso must have device drivers, mscdex, etc. 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f I can keep memory usage down, I might implement it, or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version featuring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also noticed an increasing interest among programme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code to play audio CD's. I am therefore considering relea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similar to the routines used in ACDC. Although ACDC is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100% assembler to keep the program size down, the code might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unit for Borland Pascal, or as an OBJ file. I wont promis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release date, but properly sometime during february 1994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not to busy with my other programming projects and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, keep your suggestions coming, and stay tu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0  Released 8. january 199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addressing mode changed, eliminating /S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 direct pop-up option ad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 control changed to step 16, and /V option ad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-" can now be used as command line switch instead of "/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for retriggering random track selection ad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er pop-up on many 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x from version 1.10 has been improv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layout and color usage changed a b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other small internal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  Released 2. november 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a fix to improve performance on a certain Sony CD-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start music playing at the end of one track when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ld to start playing from beginning of the following tra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more, the program now is less cpu demanding when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ped up and music isn't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  Released 15. october 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offic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