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x for MS-DOS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Thompson,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ever-ending race to win the features war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a bad bug creep into the MS-DOS 6.2 FORMAT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related to the new Doublespace feat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mount".  When a disk is first inserted, DOS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is contains a Doublespace volume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s it if so.  This happens on ANY initial disk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preceding a format.  To make the determ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bviously must try to read the disk and, if the dis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blank, (has never been formatted) there is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 DOS tries over twenty times to read the disk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" parameter is specified for an un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eated attempts to read a blank disk tak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 actual amount of time spent on these useles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varies with systems and conditions.  I have loo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uation on machines with AMI, Award, and Phoenix BIOS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roblem is worst by far with the AMI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cause this BIOS does many read retries on its ow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 matters, using Microsoft's SMARTDRIVE with the 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almost doubles the time spent trying to read secto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disk.  I have found that on any machine with an AMI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6.2, and SMARTDRIVE that there is over a one minut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questing an unconditional format before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starts.  If you are trying to initially format a bi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disks, this nearly doubles the time you need to sp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roblem only occurs on a magnetic blank (br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) and will never happen on a disk that has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know that there are millions of MS-DOS machines with 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's and clearly this undesirable situation qualifi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"bug".  Actually, I find it hard to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missed this one.  An unconditional format sh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at.  It should not try to read the disk at all, bu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lank and just immediately 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solutions to this problem.  One is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pre-formatted disks and never format blank ones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olution is to make a boot floppy with an old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and its associated format command on it.  You can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isk, do your formatting, and then re-boot wi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  You might also be able to use a third party form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possible it could collide with Doublespa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mount" feature.  These are all somewhat ugly solu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shouldn't happe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me up with a solution that I like.  I wrot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 called FMTFIX.COM that works around the bu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ing floppy disk read commands to the BIOS.  Any norma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proceeds as usual.  However, when a floppy disk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n "address mark not found" error (ie a blank di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ad retries within 1/2 second of the first one for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error without actually trying the read operatio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command then zips by the read retries,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that the disk is blank, and formats it. 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one minute is reduced to a few second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akes up about 100 bytes of memory, can be loaded hi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interfere with any normal activity on your machin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it in your Autoexec file and forget it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martdrive, you will get best results if you run FMT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Smartdrive, in fact load it la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some opinions on Doublespace floppy disks.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ll disagree with me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 me say that I like the Doublespace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6.0 and 6.2.  It makes a lot of sense for a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using it for months with absolutely no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says they have added some safety features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and it now uses a little less conventional RAM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like Stacker were around before Doublespac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y may be somewhat more sophisticated, I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pace works fine and I like the idea that it is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and suppor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 think Doublespace is a good idea for hard driv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t makes little sense for floppies and here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It takes a lot of time to make a Doublespace floppy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o format it, then run Doublespace which s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s of time testing the system, testing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ally compressing it.  To save time, I gues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one Doublespace floppy and then use Diskcop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ut I haven't had a reas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A more serious problem is that you really have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ing how compressible the files you are put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re until you try it.  For example, if you make a 2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g Doublespace floppy and try to copy a single 1.6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ZIP" file to it, you will get a "disk full" error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a "ZIP" file is not compressible at all!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, there are typically thousands of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ypes so there tends to be a somewhat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ratio.  If one file does not compress very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oesn't make much difference in the overall sche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.  On a floppy drive with limited capacit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ciple doesn't hold true.  I find it easier to j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like PKZIP to compress a file, check its siz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ut it onto a regula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more note - this may be documented somewher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find any reference to it.  Once you have "Doublespac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, if you try to reformat it, you get a messag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"DOUBLESPACE /FORMAT" instead.  I could not find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st do an unconditional conventional format to ge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pace on a floppy.  Uncompressing it took a long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a poor option.  Bulk-erasing it worked, but I susp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don't have a bulk-eraser.  I found that if you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ost" drive for the Doublespace floppy (typically letter 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: - Doublespace will provide this information)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/U on that drive, you get a warning that you are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espace volume but you CAN do the format. 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have a reg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this is of some help to people hav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disks under MS-DOS 6.2.  Feel free to pa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ound.  I have included the source code so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works, modify it if you like, and be amused by my u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echniques.  Se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, Mikwaukee     Compuserve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hompson              73631,1367       billthomps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