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FI 1.0 Copyright London Computing 1989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  DUFI [-Fnn] [-Wtr,tc,#r,#c] [-Cn,b,r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filename is name of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nn           Records are fixed length, nn bytes. 1 &lt;= nn &lt;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tr,tc,#r,#c  Display in Window.  Upper left corner is tr,tc (from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 is #r rows high, #c columns wide. #r &gt;= 8, #c &gt;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n,b,r        Window Color is: n -- normal, b -- high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-- reverse video.  Use color numbers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scroll file left, right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PgDn  scroll file up, down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SHIFT-TAB scroll file right, left 1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keys may be preceded by a repeat count, eg 5PgD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 to be pressed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ome, ^End    scroll to top,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     scroll to left or righ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toggles HE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marks fields for LSORT, Field info written to dufi$$$$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