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udlite is a small commandline version of MUD. It is a beta produc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unction fairly well. Please give me feedback as to its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ed functions. Currently the only known problem is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IST is started before MUDLITE, MUDLITE will print garb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not function. Seems as if LIST does not clean up after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find the problem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