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IS LICENSED "AS-IS".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PARTICULAR IT IS NOT GUARANTEED TO PR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AMAGE TO YOUR DATA OR PROGRAMS.  IN NO EVENT SHALL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SOFTWARE BE LIABLE FOR ANY CLAIMS FOR LOST PROFI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NCLUDING, BUT NOT LIMITED TO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.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 IN NO CA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'S LIABILITY EXCEED THE LICENSE FEE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LICENSED SOFTWARE.  TH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CONSTRUED, INTERPRETED AND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, SUPPORT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ontinue to use THE VENDING MACHINE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, you must make a registration payment of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.  The $50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may be developed solely for the compan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.  You may not develop installations for other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of THE VENDING MACHIN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y departments and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VENDING MACHIN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HE VENDING MACH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314-861-1500 or write to us at: Lincoln Bea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54, Ballwin, MO 63022-1554 if you have any ques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there to personally answer your call,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to you ASAP.  You may also send questions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y directing your mail to:  Harold Holmes,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545 Grover 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EA FOR FRE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 if you w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to your documentation.  However,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BY &lt;your company or program name&gt;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INCOLN BEACH SOFTWARE AND IS ENTITLED THE V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RESERVES ALL COPYRIGHT PROTECTION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THEY MAY BE REACHED AT P.O. BOX 1554, BALL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022 OR 314-861-1500.  HAROLD HOLMES MAY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is the publisher of First Impression, a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olkit for developers.  While working on this proj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asked about modified versions for their distribu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thought about how to design it so that i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vendors to set up, the design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need only to create two text files.  The firs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users will read when running the install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 the same thing on most of your disks only one fil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and this can be copied to every disk in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will be a brief description of the file and on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ame of the compressed file for that description. 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are discussed below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the user sees will be your greeting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 smaller window will appear where you can p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p and then a menu will appear with the description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scroll through the list and pick and choose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 When they are finished they can press escape and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titled INSTALL.TXT.  It contains the tex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tioned above along with the color scheme an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.  The very first line must conta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going to utilitize along with the overwrite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use self extracting files and want to use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first line should contain:   SE=/o    (SE stands for self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ption.)  If you do not wish to use an overwrite switch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line SE=     followed by a blank space.  This way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knows what you are planning on using for uncompr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running ANSI.SYS will see the uncompression progress but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blivious to the prompt "File exists, uncompress anyway?&lt;Y/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hat the program has locked up.  If self extrac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 no compression name will need to appear.  Just the 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s will be the color scheme for the windows tha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ose by using the commands BACKGROUND, WINDOW &amp; BORD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you only need one color.  In the example it is CYA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:   BACKGROUND=CYAN,CYAN   If no BACKGROUND is selected CY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/o             ;Must be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YELLOW,BRRED    ;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BRWHITE,BRRED   ;Bord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CYAN,CYAN   ;Backgrou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Lincoln Beach Software ;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;sets the install to use special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INK ;allows the brighter colors to be uses as for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Note: If you set a foreground color to a bright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user does not have a VGA monitor the color will be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ts dimm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;puts shadows on 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INDOW &amp; BORDER function you must enter a foregr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with the foreground color appearing firs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=BLUE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=BLUE,BR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the default settings if none are entered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you need to enter an asterick '*' to seperate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rom the text that will appear in the window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in the equal sign in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indow, the greeting window, you are allowed 20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p to 68 characters long.  Each line is left just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If you wish to center a line, the last character on the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at '^'.  This will center this row only. 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you must have a new line with an asterick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can be used for instructions as shown with the demo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only six lines long and 66 character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=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RED,BR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--------------Note the asterick in the first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Quality Software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ur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--------------Note the second asterick in the first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the selection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drive you wish to install from/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/o   &lt;----must be on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BRRED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BR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--------------Note the asterick in the first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Quality Software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ur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the second asterick will appear on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/Foreground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      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             BR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             B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               BR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            B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            BR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             BR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contains the file description along with the fil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 2.6 - Installation Toolkit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1.5 Installation Toolkit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ma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entered per disk.  The window that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will grow to the size of the longest descrip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60 characters long.  It will also horizontally center it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elected from the menu but does not appear on the flopp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message regarding this and is asked to 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ants their hard work to be easily duplicated so in version 1.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ability to combine the two files and encrypt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called INSTALL.CFG.  You need to create the two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NSTALL.FIL &amp; INSTALL.TXT and then run ENCRYPT.EX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&amp; INSTALL.CFG and all other files to your diskett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s to do is ru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