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 Brand FAST! BETA 0.13 (DOS and OS/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IPBRAND [/R] [/T]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-z switch with your ZIP program, you will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to _quickly_ brand all of your ZIP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btained from a file. It will search for unmark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ll directo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is marked, the file time is set to 00:00:00. This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already branded file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stinks, you can run with the switch /T (no Time mark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ZIPBRAND from messing with the date, but it will scan t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comment each and every time it is run. (A big waste of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R (Reprocess) makes the program scan trough and app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ZIP files it finds, regardless of whate the file time is set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ne if you descide to mark all of your ZIPs with a differen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ameter will be understood as a file to obtain the comma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sified, the program will use a file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ZIPBRAND.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version of the program (I think). I have used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'm quite happy with it. But if you have any suggestion,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more usable to others, come on, send me a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 is usable as it is, please send me a mail. That will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did not write all this documentation for nobo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 IN NO EVENT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il K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Rogaland University Centre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kintel@gribb.hsr.no  -  kintel@hs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2.3 public key available 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