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AMY'S FUN-2-3 ADVENTURE!  (Shareware Ver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OPYRIGHT 1993 DEVASOFT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24 files should be included in AMY'S FUN-2-3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    FILE_ID.DIZ          FILELIST.DOC          FUN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23.EXE           HOWTOPLAY.DOC        INFO.EXE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P00.FUN              P01.FUN               P02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.FUN             P04.FUN              P05.FUN               P06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.FUN             P08.FUN              P09.FUN               P10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.FUN             P12.FUN              RESET.EXE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 above files are in the same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may cause the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Home of the Autho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/2400 V.42/MNP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14.4k V.32/V.32bis Hayes - (508) 368-70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