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OME PLAN is by:          CHUCK HERND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890 Rimrock Valley R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anch, CA 95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LAN was written on an IBM compatible in Turbo Pascal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and print floor plan type drawings on 9 pin, 24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&amp; 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dequate resolution and aspect rati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 20.00 +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.6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REVERSE plans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MOVE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MOVE groups of drawing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COPY groups of drawing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Re-size Drawing elements &amp; pre-drawn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Rearrange furniture &amp;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On-screen Line Pro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to lear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or Ft/Inc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arriag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'odometer' to show horizontal &amp; vert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pre-drawn furniture &amp; appliances in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t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ing of framing  (studs, jois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&amp; circ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la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t Screen size, or 1/8" per 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&amp; Deleting Elements chronologically o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&amp; print house plans. Most printers, VGA.  Lots of features. A.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, and don't want to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 are encouraged to pass a copy of HOMEPLAN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a Laser printed Manual,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atest maintena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