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 A N A L Y Z E R   I I I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   REGISTRATION FORM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r III is a sharware program that should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. By registering your copy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if any, technical support, access to support BB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as where you can download any new version or add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available. A minimum 286 with hard drive and 1.2 or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__ State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Size preferred  ______ 5 1/4   ______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id you get this copy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om a friend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om a BBS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of BB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or suggestions concerning Analyz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: $49.95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 Good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676 Germantown Park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dova TN  3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