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rsoft Not-Key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Installation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his module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stall or unzip the CHRNOT.ZIP file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go into Level 3 Configuration, define the ke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module and put your Activation Code i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Level 4 Configuration.  You can define the str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  There are commands already predefined her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the way they are if you want,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text in Level 6 Configuration to su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 Don't add or remove any variables (%s, %d et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Using Not-Key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use a Not-Key whenever you have a key in a class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a user in that class to have.  Here'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N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 &lt;command&gt; &lt;Not-Key Name&gt; (default: /c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ot-Key of the same name as the ke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 N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 &lt;command&gt; &lt;Not-Key Name&gt; &lt;# of Days&gt; &lt;Username&gt; (default: /g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user a Not-Key.  Number of days indicates how many day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 user to have the Not-Key.  Putting 0 for day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e Not-Ke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 host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-Key: Removes a Not-Key (before it expires) (default /t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-Keys: Lists All Created Not-Keys (default /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t-Keys: Lists All Not-Keys a User Has (default /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t-Key: Destroys a Not-Key entirely (default /d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Not-Key: Reloads a users not keys (default /r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/ Not-Keys: Provides Instructions (default /?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GLOBAL, THEY MAY BE USED FROM ANYWHERE (alm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gister Now!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Rintel                              Ian R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908-536-6985                   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908-972-2387                       702 Tenna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 Malone@CHR                    Manalapan, NJ 0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ian@aspen.nj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zio                              Tony F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1-501-0105                     P.O. Box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01-439-1555 (2400 bps)            Bergenfield, NJ 0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01-439-0172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 Faz@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