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dA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Version 2.4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DOS-Prompt Screen &amp; Alarm Clo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pyright (c) 1990-1994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is a DOS memory-resident alarm clock that displays the ti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en in video text mode. The user can specify the scree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d format of the display; a hotkey for toggling th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; and an alarm time and associated b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is enabled only while DOS is waiting for command-line inpu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; the hotkey can be used to override the DOS-prompt toggl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operation can be changed on the fly by executing dAC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the DOS prompt (or batch file) or via the DO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C resident can also include a tiny, additional module for p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e in the keyboard buffer so as to appea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it had been entered by the user, if the hotkey wer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oll Lock&gt; key is engaged. Automatically, the resident become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OS/VESA graphics modes, including WINDOWS, and active again o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resumed. The default time and date formats and the uni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ed from the current country DOS information data; the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.1 or later or a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a Real Time Clock compatible with the IBM AT-standar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fere with WINDOWS or with any other applicatio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AC.NEW for a description of what is new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dicated by asterisks below, is a working program.  You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licensed release to evaluate the purchase of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ftware, as it is explain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keep using the unlicensed copy, please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 Your name will not be included in the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.REG file contains a form needed to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In the descriptions below, {} enclose context variab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the number {n}, the text string {path}, etc, while &lt;&gt;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characters or keys, e.g., the letter &lt;n&gt;, the key &lt;F1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OS-based program which, after its loading, remain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ntil it is unloaded or the machine is rebooted (terminate-and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displays the current time on the screen if the video is in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 BIOS or VESA video modes), color or monochrome, and whil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command-line input at the DOS prompt. The user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osition, the video attributes, and the time format of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tkey combination for toggling the display on or off; and an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bell parameters can also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display is mediated by the system timer tick interru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triggered about every 55 milliseconds.  To avoid unnecess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me slices, the resident uses only 1 out of 4 slice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isplay, if this is needed.  Further, the clock display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nly while DOS is waiting for command-line input (DOS prompt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preserve the screen contents of a foreground applicatio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potential interferences with disk(ette) operation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ystem-timer dependent. If desired, the hot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prompt toggling, to allow the foreground display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ime and date stamp services are also available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the time and date default formats, as well 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, based on the current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the dAC resident can include an additional 170-byt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ing the current date in the keyboard buffer, so to appea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s if it had been entered by the user, if the hotkey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&lt;Scroll Lock&gt; key is engaged.  When this key is enganged,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toggles the clock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nctions can be enabled or disabled independently.  The resid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dated on the fly by executing the program with new parame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less than 0.7 KB of memory. The program can selfload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lock of the upper memory area via an extended memory manag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out MS-DOS 5+.  The user can specify a minimum uppe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r avoid a given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the dAC alarm is sounded whether at the command line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i.e., independently of the DOS-prompt toggling of the dAC dis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preserving the screen of foreground applications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avoid a potential interference with disk(ette)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hich are time dependent. In those cases where a clock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during a foreground operation, the hot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prompt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 or later, or compatible 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BM-compatible SVGA, VGA, EGA, MCGA/CGA, or MDA video adap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read from the battery-powered Real Time Clock (RTC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AT-type or compatible PCs, along with nonvolatile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Motorola MC146818 chip).  dAC test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, and will not operate in machines lacking such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ease the possibility of code tampering,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ncrypted and compressed EXE-type file that expands and decry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when executed. Similarly, the on-line help tex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rypted file with the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ecause encryption and compression change the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to different values, one cannot exclude that such proce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might, just by chance, yield an encrypted dat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s a false warning from those antiviral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pare stored files against a list of 'signatures'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encrypted program files are scanned with one such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possibility of a false warning, the changing na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ists 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gistered distribution diskette before installing</w:t>
        <w:tab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ard disk and please contact the vendor (see below) if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, 486, or 586) in which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optimized for several types of the Intel 80x86 processor fami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since the x86 CPUs differ markedly in instruction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corporation of a memory cache in some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. In addit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86) assembly language instructions, the 286, 386 and 486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 286-, 386-, or 486-specific opcode instructions in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86 and 586 releases use optimized code alignment and emphasiz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ISC-like) instructions in the resident code; critical paths of suc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uned for a Pentium pipelined architecture in the 586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install the program manually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DAC [/SWITCH1 ... /SWITCHn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OEXEC.BAT file, if you wish to have the program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the system, or simply enter this command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 program.  If given, {path} must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e program files DAC.EXE and DAC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enclose optional command arguments; [/SWITCH1.../SWITC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am command switches, whereas [;comments] are com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to clarify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ecuted with a null argument (i.e., switches were not specifi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arches the DOS environment block for a variab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=/SWITCH1 ... /SWITCHn, to use these switches as program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ecution command has null arguments, an environmen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the resident is not yet installed, then the defaul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lected) configuration is used for the installation. 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, and an environment variable does not exist, 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command has no other effects than updating the resid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system.  The default cases of the various switch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the resident can be modified at any tim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ew parameters.  If other memory-resident program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make sure all residents installed are 'well behaved' and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terrupt data (see 'Operation Requirements &amp; Conflic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sident services provided by the program (e.g. display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djustment of display brightn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specified in any order, and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, tab, comma, or slash; a dash preceded by spac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case sensitive, e.g., /EV = /Ev = /eV = /ev.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may result in an error message or in program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rsing the command line, the program converts all switch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lashes.  Switches consist of 2 letters; when a single let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ambiguous specification only the first switch charac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both /U and /UL are recognized as requests to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some switches have a single status (e.g., uninstall the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may have more than one status (e.g., a on/off display togg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uilt-in (default) values for some switches,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f a new value is not specified when installing the resid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D64/BF440/BN3/HC+/HK+/HKT6/TD+/T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witch defaults are contigent on the current system statu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untry information (SC, TH, VS), video mode (VP) and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sor position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sterisks mark options not 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attributes for its various displays. See section 'On-Line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OS fails to store data in the Parameter Save Area. Old 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store invalid data in this area, resulting in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ation of the video attributes (use the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80 to restore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imes are given as hour {h} and, optionally, minute {m}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}.</w:t>
        <w:tab/>
        <w:t xml:space="preserve"> Only one alarm may be active at any given time, and it occu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at the selected time.  Alarm services are BIOS mediate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MOS time/date chip (see 'CMOS Storage Layout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?           Display the current alar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+           (Re-)Enable alar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           Disable alarm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a switch argume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h[:mm:ss]  Alarm time using a 24-hour format, i.e. {hh}=0-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f {mm} and of {ss}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value of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h[:mm:ss]x Alarm time using a 12-hour format, i.e. {hh}=1-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f {mm} and of {ss}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value of 0 is used. Use {x}=A[M] or P[M]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e or post meridi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AT = /AT+;  AThh:mm = /AThh:mm:0; /AThh = /AThh:0:0;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nstallation = /A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The time separator character &lt;:&gt; varies with the DO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information format in use. The above examples assume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country in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bell duration.  Use BDn, where {n} is between 1 (shortest)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est).  Defaults: /BL = /BL64; no switch on installation = /BL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r pitch of alarm bells in cycles/second (Hertz). Use BF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 is between 25 Hz (low) and 5000 Hz (high).  Defaults: /BF = /BF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larm bells. Use BNn, in which {n} is between 1 and 8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N = /BN3; no switch on installation = /B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_initial_ copy of COMMAND.COM is loaded at boot tim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memory that will contain the master or global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of DOS consists of a number of text-based variab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sisting of a name and an associated string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IABLE=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end of the string is marked by a zero byt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eries of such variables, and the end of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indicated by an additional zero byte.  These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information to and from COMMAND.COM (or a DOS shell replac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and application programs, such as the PATH= and the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creates or, if it already exists, updates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C=/SWITCH1/SWITCH2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/SWITCH1.../SWITCHn are the command switches to be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 from the DOS command line or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guments.  Although switch EV itself is incorporat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t is ignored when such variable is used to provid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(See 'DOS Environment Variable DAC'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combination to toggle display on and off.  The defaul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&lt;Left-Shift&gt;&lt;Ctrl&gt;&lt;T&gt;.  The hotkey is also used for the date-a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service provided by switch SC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?     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, &lt;Alt&gt;, &lt;left-Shift&gt;, and &lt;righ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+     Enable hotkey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switch argume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-     Disable hotkey operation.  Can be reenabled with /H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HKxn    Select {xn} as the hotkey combination, in which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lphanumeric character (0-9 or A-Z) only, and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following shifting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&lt;right-Shift&gt;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&lt;left-Shift&gt;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&lt;Ctrl&gt;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&lt;Alt&gt;          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bvious reasons, &lt;Ctrl&gt; or &lt;Alt&gt;, or both, must be part of a new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either in switch HK? or HKxn.  If a hot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bination is needed routinely, it may be useful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the variable 'DAC=/HKxn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HK = /HK+; no switch on installation = /HK+ /HK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KB, which is allocated by the program itself eithe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request or, if MS-DOS controls UMB allocation (i.e. DOS 5+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through the command 'dos=umb' in the CONFIG.SYS file),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Allocation of UMBs requires the presence of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UMB services 10h-11h of XMS 2+, and (if the XMM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of 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in which {n}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 KB) and FF00 (1,020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resident to become quiescent until the nex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provided that neither switch QU nor ? is specified at s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resident gate controlling the clock display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 forcing of this display is desir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tamp-at-cursor. Use SC to add a 176-byte module to the res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keyboard buffer with the current date stamp (month day, yea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is pressed while the Scroll Lock is engang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oll Lock&gt; key is togg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mp is displayed on the screen whenever the next reques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via interrupt 16h is issued, and the stamp form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untry DOS information data (mm-dd-yyyy, USA; dd-mm-yyyy, Eur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-mm-dd, Japan).  Switch SC is ignored after the resid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 8-character hexadecimal stamp (used by DOS for stampi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a time resolution of 2 seconds or more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date using the Julian format (number of day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of January, year). A leap year is defined as a year which is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4 but not by 100, or is divisible by 400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Date/Time stamp (read from the system timer cou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OS).  Uses USA country information format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watch to measure execution time. Use SW[2]"[path]NAME.EXT [switches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T&gt;=COM or EXE; with PS/2 machines use SW2.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by double quotes.  To measure the execution tim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DOS internal commands use SW[2]"[path]COMMAND.COM /C [NAM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]"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lock display on and off from the DOS command line; it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f the clock outside the normal DOS-prompt displa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+     Enabl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-     Disabl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D = /TD+; no switch on installation = /T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lock display between 12-hour (1-12) and 24-hour (0-23)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12     Use a 12-hour forma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24     Use a 24-hour forma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Current country inform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xx keyboard driver, if one is loaded, or the default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 and off the display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+      Use &lt;hour:minute:second&gt; time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      Use &lt;hour:minute&gt; time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S = /TS+; no switch on installation = /T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the resident code from memory.  This request is disreg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any of the interrupts intercepted by the res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ince the program was installed.  The revectorin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ident has subsequently hooked the same interrupt(s)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not be uninstalled, because this would leave such interru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empty memory, and the program 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uninstalled only if it is the last resi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stalled. In practice, however, it can also be uninstall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installed resident intercepts different interrupts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s fragmentation of memory, the resulting "hole" is inno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by DOS for other purposes (e.g., an environ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ttributes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?     Show current video display attributes and allow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ew attributes for the display in an intera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hh    Select new video display attribute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hh} is a 2-digit hexadecimal number between 00 and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the attribute of the background (1st dig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ibute of the foreground text (2nd dig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Black</w:t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Blue</w:t>
        <w:tab/>
        <w:t>9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Green</w:t>
        <w:tab/>
        <w:t>A 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Cyan</w:t>
        <w:tab/>
        <w:t>B 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- Red</w:t>
        <w:tab/>
        <w:tab/>
        <w:t>C 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- Magenta</w:t>
        <w:tab/>
        <w:t>D 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- Brown</w:t>
        <w:tab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- White</w:t>
        <w:tab/>
        <w:t>F -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Ŀ</w:t>
        <w:tab/>
        <w:t>A video background attribute of 8 or high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NOTE �</w:t>
        <w:tab/>
        <w:t>produces a blinking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Screen attribut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oordinates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?     Show the current screen coordinate of the _last_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ck display.  Variations of display format (e.g., 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) do not affect the position of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c:r   Select a new display coordinate from the DOS command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{c} is the column and &lt;r&gt; is the row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. The colon between coordinates c: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No switch on installation = Upper right corner of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current video mode (either standard BIOS, e.g. 80:01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, e.g. 132: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nits separator. Use /VSx to define the character {x} separ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in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Current country inform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xx keyboard driver, if one is loaded, or the default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rifying batch files,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and pipe characters in the comments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its services.  If the program has not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 &lt;F3&gt; or &lt;D&gt; shows the default installation parame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, pressing key &lt;F3&gt; or &lt;T&gt; sets the clock alarm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read its .HLP file in the directory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xecuted, i.e. where its .EXE file is stored.  Press the keypa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Home/End, PgUp/PgDn, arrows) to scroll the text up or dow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S&gt; to scroll in a closed loop.  Alternatively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at the top right corner of the screen to scroll. 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to skip over the brief program summary and reposition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; the scrolling rate can also be chang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 that becomes visible on the top line of the HELP pane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L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L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; the allocation of UMBs is controlled by MS-DOS when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oth location and size of the available UMB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via MEM.EXE (when DOS 5+ controls UMB allocation)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V86 memory manager itself (when the alloc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386-specific memory manager). In either case,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displayed with UMAX.EXE, a more comprehensive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tributed with licensed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UMB-linked DOS (DR-DOS 5+, MS-DOS 5+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 memory for the actual size of the complet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 that 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 expands by a factor of less than 2, and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free memory of 36 KB.  An additional 8 KB are requir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screen and the mouse status (if a Microsoft/Logi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 driver were loaded), after switch ?, HK? or VA?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13 KB are required to display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  <w:tab/>
        <w:t>Because the manner in which the program calcul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ING �</w:t>
        <w:tab/>
        <w:t>free memory may be incompatible with the 386-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ab/>
        <w:t>manager UMA-loading process, do *NOT* use the abo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program execution which installs th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memory via a memory manager or MS-DOS 5+. You may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lfloads its resident in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ident has been loaded in lower conventional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dentified by name in usage maps yielded by various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Although the program sheds its own copy of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 (to minimize the resident siz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C n.n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command line listing for the resid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ntent of the DOS command line at the time of loading; n.n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major and minor versions, and the revision number (e.g., 2.4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-4, or MS-DOS 5+ not link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and the resident is selfloaded via switch LH, many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o not list the allocated block, or lump it with 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or fail to reveal the name of th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MB allocation is controlled by MS-DOS 5+, the UMB resi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some mapping utilities (e.g., MEM) although it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" instead of "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(or mouse) user input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display, it invokes repeatedly the 'idle'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INT 28h and, if running under MS-DOS 5+, function 1680h of IN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indicates that it can process program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permits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80h permits MS-DOS 5+ to suspend the program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sident intercepts the follow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9h - Hardwa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6h -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 -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Ch - BIOS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 - 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Fh - DOS Multipl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monitors interrupt 21h and 2Fh to detect when DOS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command-line user input, i.e., if the foregroun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o open or close the clock display gate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gating the clock display is identified on the Stat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is used to toggle the clock display for MS-DOS, PC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based OEM DOSes version 4 or earlier, and DR-DOS version 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 and PC-DOS version 5 or later, interrupt 2Fh is used if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DOS command-line editor supporting function 4810h of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Read Command Line' function of DOSKEY) is installed; else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See 'Operation Requirements &amp; Conflicts' below if using DOS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are some applications that use the same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user input for their operations as DOS, the dCA clo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during these applications unless the buffer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ose of DOS at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is also used by this program to determine if its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stalled via the following INT-2Fh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'dA'</w:t>
        <w:tab/>
        <w:t>AP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'C'</w:t>
        <w:tab/>
        <w:t>AP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</w:t>
        <w:tab/>
        <w:tab/>
        <w:t>Installation chec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 registers 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ES</w:t>
        <w:tab/>
        <w:tab/>
        <w:t>Segment</w:t>
        <w:tab/>
        <w:t>address of paragraph align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T 'dA'</w:t>
        <w:tab/>
        <w:t>API counter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[81h] -&gt;</w:t>
        <w:tab/>
        <w:t>Verification signature 'dAC x.yy.z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.yy.z are the ASCII major.minor.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numbers (e.g., 2.4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Variabl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from the command line of DOS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rgument, it searches the DOS environment block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DAC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C=/SWITCH1/SWITCH2 .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of this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can be used to specify a program default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ored just by executing the program without an argu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chang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EV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PU type cannot execute 286/386/4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   XMM not installed or 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   Error in updat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ditions generating errorlevels 1 through 128 may be add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value may represent more than a sin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Stor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yte, nonvolatile CMOS memory (Motorola MC146818 chip) of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tible machines contains information on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hardware configuration.  Addresses 16 through 32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1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registers:</w:t>
        <w:tab/>
        <w:tab/>
        <w:tab/>
        <w:t>Other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Seconds (BCD)                14     Diagnostics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Alarm on seconds (BCD)       15     Shutdow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Minutes (BCD)                16     Diskett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Alarm on minutes (BCD)       17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Hours (BCD)                  18     Hard disk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Alarm on hours (BCD)         19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Day of week (Sunday=0)       20     Equip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Day of month (BCD)           21-22  Bas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Month (BCD)                  23-24  Extended RAM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Last 2 digits year (BCD)     25     Disk 1 type (if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6     Disk 2 type (if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RTC status register A       27-3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RTC status register B       33-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RTC status register C       46-47  Checksum CMOS addr 16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RTC status register D       48-49  Extended memory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0     Current century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1  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2-6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will not operate properly if access to the interrup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s denied by another program or resident.  This can occu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-behaved programs which take over the interrupts and fail to ch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other programs tapping the same interrupts (see '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dAC must be installed AFTER installing DOSKEY or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DOS-5+ command-line editor; otherwise, the screen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not be displayed during the DOS prompt (unless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via the dAC hotkey, in which case the clock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DOS-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compatible with Microsft WINDOWS.  Through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mode, the time display and the hotkey acces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inactive when graphics-mode based programs, such as WINDOW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become active again when text mod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conflicts with a given text-mode foregroun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be avoided by loading the application via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DAC /TD-/HK-/QU</w:t>
        <w:tab/>
        <w:t>; cloc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DAC /TD+/HK+</w:t>
        <w:tab/>
        <w:t>; c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(s) and documentation distributed in this software pack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 are the copyrighted property of F.M. de Monasterio (the AUTH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s the SOFTWARE and 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licensed copy of the SOFTWARE, made availabl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-term evaluation only, which does not contain all featur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A license must be purchased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User License is required to use the SOFTWARE ei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person or only on ONE computer. This License permits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ly for backup purposes.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to third parties is not allowed.  Network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cluded from this License, requiring a Site Licens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ing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is required to use the SOFTWARE for corporate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or governmental purposes on MORE than one computer.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on up to the number of computers licensed;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on the total number of computers.  Distributing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ing of the SOFTWARE to third parties is not permitted.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s provided with each license; the License permit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the number of computer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Distribution License is required to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, commercial, educational, or governmental purposes invol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software packages or data, or computer hard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.  The license is non-exclusive and non-transferabl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on a Distribution License, without obligation on your par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to the AUTHOR on your business stationery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ame of SOFTWARE you are interested i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 of SOFTWARE copies expected to be distributed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n a one-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nd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scription of the software you intend to distrib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proving the name(s) and price r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tate or country where your organization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blem notified within 90 days of shipping the licensed cop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ved in 90 days after the notification, the SOFTWARE license fe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hipping &amp; handling fee) will be refunded upon receiving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th the 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grades are limited to licensed users. An upgrad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version (e.g. release 4.00 through 4.99) is free of charge if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stamped floppy mailer containing the original SOFT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nclosed with the request. All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cense fee and the full shipping fee. See the enclosed .U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unlicensed SOFTWARE copy, but yo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ing any of the contents of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tributing the SOFTWARE with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ritten, express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OFTWARE, except for shareware distributors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 and custom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